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46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Heading1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32"/>
          <w:szCs w:val="32"/>
          <w:lang w:val="ru-RU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1.02.2025                                     № 32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ловиях приватизации нежи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ая область, Ростов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п. Петровское, ул. Лесопитомник, д.21 кв.1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 декабря 2001 г. № 178-ФЗ «О приватизации государственного и муниципального имущества», решением Муниципального Совета сельского поселения Петровское Ярославской области четвертого созыва от 27 января 2021 г. № 162 «Об утверждении Положения о порядке планирования и принятия решений об условиях приватизации имущества, находящегося в муниципальной собственности сельского поселения Петровское», решением Муниципального Совета сельского поселения Петровское Ярославской области пятого созыва от 21 февраля 2025 г. № 146 «Об утверждении Прогнозного плана (программы) приватизации муниципального имущества сельского поселения Петровское на 2025-2027 годы» Администрация сельского поселения Петровское Ярослав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существить продажу следующего муниципального имущества сельского поселения Петровское Ростовского муниципального района Ярославской области путем проведения аукциона в электронной форме с открытой формой подачи предложений о цене имуществ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ежилое помещение, расположенное по адресу: Ярославская область, Ростовский район, р.п. Петровское, ул. Лесопитомник, д.21 кв.1. Кадастровый номер объекта 76:13:030901:2945. Площадь объекта 21,3 кв.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имущества – 76 656,00 (семьдесят шесть тысяч шестьсот пятьдесят шесть) рублей 00 копеек (с НДС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(шаг аукциона) 5 % - 3 832,80 (три тысячи восемьсот тридцать два) рубля 80 копеек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мер задатка (10% от начальной цены имущества) – 7 665,60 (семь тысяч шестьсот шестьдесят пять) рублей 6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финансов, экономики, муниципального имущества Администрации сельского поселения Петровское Ярославской области направить заявку на размещение имущественных торгов, а именно аукционную документацию о продаже муниципального имущества, указанного в пункте 1 настоящего постановления, в государственную информационную систему «Государственные закупки Ярославской области» (ГоИС) для размещения министерством конкурентной политики Ярославской области информационного сообщения о продаже муниципального имущества на официальном сайте ГИС Торги (</w:t>
      </w:r>
      <w:hyperlink r:id="rId3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 и электронной площадке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сельского поселения Петровское Ярославской области от 21 ноября 2024 года № 196 «О проведении продажи муниципального имущества путем проведения аукциона в электронной форме» считать утратившим силу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Ростовский вестник» и разместить на официальном сайте Администрации сельского поселения Петровское Ярославской области в информационно – телекоммуникационной сети «Интернет» (</w:t>
      </w:r>
      <w:hyperlink r:id="rId4">
        <w:r>
          <w:rPr>
            <w:rStyle w:val="InternetLink"/>
            <w:sz w:val="28"/>
            <w:szCs w:val="28"/>
            <w:lang w:val="en-US" w:eastAsia="zxx"/>
          </w:rPr>
          <w:t>http</w:t>
        </w:r>
        <w:r>
          <w:rPr>
            <w:rStyle w:val="InternetLink"/>
            <w:sz w:val="28"/>
            <w:szCs w:val="28"/>
            <w:lang w:eastAsia="zxx"/>
          </w:rPr>
          <w:t>://</w:t>
        </w:r>
        <w:r>
          <w:rPr>
            <w:rStyle w:val="InternetLink"/>
            <w:sz w:val="28"/>
            <w:szCs w:val="28"/>
            <w:lang w:val="en-US" w:eastAsia="zxx"/>
          </w:rPr>
          <w:t>admpetrovsk</w:t>
        </w:r>
        <w:r>
          <w:rPr>
            <w:rStyle w:val="InternetLink"/>
            <w:sz w:val="28"/>
            <w:szCs w:val="28"/>
            <w:lang w:eastAsia="zxx"/>
          </w:rPr>
          <w:t>.</w:t>
        </w:r>
        <w:r>
          <w:rPr>
            <w:rStyle w:val="InternetLink"/>
            <w:sz w:val="28"/>
            <w:szCs w:val="28"/>
            <w:lang w:val="en-US" w:eastAsia="zxx"/>
          </w:rPr>
          <w:t>ru</w:t>
        </w:r>
      </w:hyperlink>
      <w:r>
        <w:rPr>
          <w:sz w:val="28"/>
          <w:szCs w:val="28"/>
          <w:lang w:eastAsia="zxx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>Глава с</w:t>
      </w:r>
      <w:r>
        <w:rPr>
          <w:sz w:val="28"/>
          <w:szCs w:val="28"/>
        </w:rPr>
        <w:t>ельского поселения</w:t>
        <w:tab/>
        <w:t xml:space="preserve">                                                         А. Ю. Пестов</w:t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sz w:val="28"/>
          <w:szCs w:val="24"/>
        </w:rPr>
      </w:pPr>
      <w:r>
        <w:rPr>
          <w:sz w:val="28"/>
          <w:szCs w:val="24"/>
        </w:rPr>
        <w:t>СОГЛАСОВАНО: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Первый заместитель главы администрации                                     М.В. Чемоданова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а финансов, экономики, муниципальног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6"/>
          <w:szCs w:val="26"/>
          <w:lang w:eastAsia="en-US"/>
        </w:rPr>
        <w:t>имущества</w:t>
        <w:tab/>
        <w:tab/>
      </w:r>
      <w:r>
        <w:rPr>
          <w:sz w:val="26"/>
          <w:szCs w:val="26"/>
        </w:rPr>
        <w:tab/>
        <w:tab/>
        <w:tab/>
        <w:tab/>
        <w:tab/>
        <w:t xml:space="preserve">                       О. В. Ногино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дела по управлению делами</w:t>
        <w:tab/>
        <w:tab/>
        <w:tab/>
        <w:tab/>
        <w:tab/>
        <w:t xml:space="preserve">            И. В. Малышева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Кваскова У.А.</w:t>
      </w:r>
    </w:p>
    <w:sectPr>
      <w:type w:val="nextPage"/>
      <w:pgSz w:w="11906" w:h="16838"/>
      <w:pgMar w:left="1701" w:right="99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rgi.gov.ru/new" TargetMode="External"/><Relationship Id="rId4" Type="http://schemas.openxmlformats.org/officeDocument/2006/relationships/hyperlink" Target="http://admpetrov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0:00Z</dcterms:created>
  <dc:creator>Пользователь</dc:creator>
  <dc:description/>
  <cp:keywords/>
  <dc:language>en-US</dc:language>
  <cp:lastModifiedBy>Ulyana</cp:lastModifiedBy>
  <cp:lastPrinted>2025-02-24T08:19:00Z</cp:lastPrinted>
  <dcterms:modified xsi:type="dcterms:W3CDTF">2025-02-24T05:56:00Z</dcterms:modified>
  <cp:revision>101</cp:revision>
  <dc:subject/>
  <dc:title/>
</cp:coreProperties>
</file>