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жрайонной прокуратурой проведена проверка по вопросу соблюдения требований пожарной безопасности образователь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У</w:t>
      </w:r>
      <w:r>
        <w:rPr>
          <w:sz w:val="28"/>
          <w:szCs w:val="28"/>
        </w:rPr>
        <w:t xml:space="preserve">становлено, в МДОУ «Детский сад № 8» в нарушение требований действующего законодательства система противопожарной защиты не обладает надежностью и устойчивостью к воздействию опасных факторов пожара в течение времени, необходимого для достижения целей обеспечения пожарной безопасности и эвакуации людей в безопасную зону.  </w:t>
      </w:r>
    </w:p>
    <w:p>
      <w:pPr>
        <w:pStyle w:val="Style15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В связи с выявленными нарушениями межрайонным прокурором в Ростовский районный суд предъявлено исковое заявление об обязании Администрации Ростовского муниципального района и МДОУ «Детский сад № 8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ранить выявленные нарушения.</w:t>
      </w:r>
    </w:p>
    <w:p>
      <w:pPr>
        <w:pStyle w:val="Style15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требования прокурора удовлетво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Шишкова Ваида Владимировна</cp:lastModifiedBy>
  <cp:lastPrinted>2024-10-13T19:36:00Z</cp:lastPrinted>
  <dcterms:modified xsi:type="dcterms:W3CDTF">2025-01-19T15:59:00Z</dcterms:modified>
  <cp:revision>30</cp:revision>
  <dc:subject/>
  <dc:title>Горрайпрокурорам</dc:title>
</cp:coreProperties>
</file>