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анализ соответствия муниципальных правовых актов, регламентирующих порядок назначения, расчета и предоставления пенсии за выслугу лет муниципальным служащим, действующему законодательству.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  <w:lang w:eastAsia="ru-RU"/>
        </w:rPr>
        <w:tab/>
        <w:t>У</w:t>
      </w:r>
      <w:r>
        <w:rPr>
          <w:sz w:val="28"/>
          <w:szCs w:val="28"/>
        </w:rPr>
        <w:t>становлено, что решение Муниципального совета с.п. Петровское от 19.02.2020 № 120 «Об утверждении положения «О порядке организации установления, прекращения, приостановления, возобновления, расчета, перерасчёта и выплаты пенсии за выслугу лет гражданам, замещавшим должности муниципальной службы, и доплаты к пенсии лицам, замещавшим муниципальные должности Администрации сельского поселения Петровское» не в полной мере соответствует действующему законодательству. Положения муниципального нормативного правового акта, регламентирующие  размер пенсии, не приведены в соответствие со ст. 4 Закона Ярославской области от 22.12.2016 № 90-з "О пенсионном обеспечении государственных гражданских служащих Ярославской области и муниципальных служащих в Ярославской области".</w:t>
      </w:r>
    </w:p>
    <w:p>
      <w:pPr>
        <w:pStyle w:val="Style15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выявленными нарушениями на решение Муниципального совета с.п. Петровское от 19.02.2020 № 120 принесен протест, который рассмотрен и удовлетворен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Беланов Ярослав Владимирович</cp:lastModifiedBy>
  <cp:lastPrinted>2024-10-13T19:36:00Z</cp:lastPrinted>
  <dcterms:modified xsi:type="dcterms:W3CDTF">2025-07-02T05:03:00Z</dcterms:modified>
  <cp:revision>30</cp:revision>
  <dc:subject/>
  <dc:title>Горрайпрокурорам</dc:title>
</cp:coreProperties>
</file>