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остовская межрайонная прокуратура провела проверку </w:t>
      </w:r>
      <w:r>
        <w:rPr>
          <w:sz w:val="28"/>
          <w:szCs w:val="28"/>
        </w:rPr>
        <w:t>по вопросу нарушения законодательства в сфере охраны окружающей среды и природопользования в границах охранной зоны особо охраняемой природной территории Ярославской области регионального значения – памятника природы «Озеро Неро» в районе Озерного переулка г. Ростова Яросла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лено, что в нарушение требований природоохранного законодательства в границах ООПТ, на котором допущена порча почв, составляет 94 кв.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ой прокуратурой с привлечением специалистов произведен расчет размера вреда, причиненного почвам, согласно Методике исчисления размера вреда, причиненного почвам как объекту охраны окружающей среды, утверждённой приказом Минприроды России от 08.07.2010 № 238, размер которого составил 2 232 628 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выявленными нарушениями межрайонным прокурором в рамках п. 2 ч. 2 ст. 37 УПК РФ в правоохранительные органы направлен материал проверки по признакам состава преступления, предусмотренного ст. 262 УК РФ, проводится процессуальная проверка.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Шишкова Ваида Владимировна</cp:lastModifiedBy>
  <cp:lastPrinted>2024-10-13T19:36:00Z</cp:lastPrinted>
  <dcterms:modified xsi:type="dcterms:W3CDTF">2025-01-19T15:45:00Z</dcterms:modified>
  <cp:revision>29</cp:revision>
  <dc:subject/>
  <dc:title>Горрайпрокурорам</dc:title>
</cp:coreProperties>
</file>