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ой межрайонной прокуратурой проведена проверка по обращению жителя города Ростова Великого об обжаловании действий              ООО «Дом Эконом» и иным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собственниками многоквартирного дома, расположенного по адресу: Ярославская область, г. Ростов, ул. Чистова, д. 46, избрана непосредственная форма 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дом находится в обслуживании ООО «Дом Эконом» на основании договора на оказание услуг по содержанию и текущему ремонту обще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, проведенной межрайонной прокуратурой с выходом на выявлены нарушения обязательных требований, установленных ч. 2.1 ст. 161 Жилищного кодекса РФ,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, утвержденного постановлением Правительства РФ от 03.04.2013 № 290, в части содержания и ремонта общего имущества многоквартирного дома, а именно: наличие мусора в местах общего пользования и на лестничных клетках,  не проводится сухая и влажная уборка мест общего пользования, дератизация и дезинсекция помещений, входящих в состав общего имущества в многоквартирном доме; нарушение стеклоблоков на лестничных клетках (местами наличие трещин, поликарбоната вместо стекол); осадка пола входного крыльца второго подъезда в виде разрушения железобетонной кладки перед зданием более чем на 0,1 м; демонтированы и не восстановлены отопительные приборы на лестничных клетках во втором подъезде в количестве 3 штук; наличие нарушения отделочных слоёв стен мест общего пользования дома (шелушение, трещины, надписи, следы подтеков, закопченность, увлажнения); не закрыты этажные электрощиты в местах общего пользования; наличие не заизолированных скруток проводов в местах общего пользования, частичное отсутствие плафонов освещения; наличие протечек с кровли в первом подъезде дома в районе ливневого водоотводного стоя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нарушения свидетельствуют о ненадлежащем содержании ООО «Дом Эконом» общедомового имущества, несоблюдении норм жилищ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межрайонной прокуратурой в суд предъявлено исковое заявление о понуждении ООО «Дом Эконом» устранить указанные нарушения в рамках текущего содержания общего имущества многоквартирного дома, а также снизить размер платы за содержание и ремонт жилого помещения (провести перерасч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находится в стадии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явленным нарушениям на основании постановления прокурора, направленного для рассмотрения в Инспекцию административно-технического и государственного жилищного надзора Ярославской области, ООО «Дом Эконом» привлечено к административной ответственности по ст. 7.22 в виде штрафа в размере 40 000 рубле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25:00Z</dcterms:created>
  <dc:creator>user</dc:creator>
  <dc:description/>
  <cp:keywords/>
  <dc:language>en-US</dc:language>
  <cp:lastModifiedBy>Беланов Ярослав Владимирович</cp:lastModifiedBy>
  <cp:lastPrinted>2019-05-14T18:37:00Z</cp:lastPrinted>
  <dcterms:modified xsi:type="dcterms:W3CDTF">2025-07-02T05:34:00Z</dcterms:modified>
  <cp:revision>3</cp:revision>
  <dc:subject/>
  <dc:title>Горрайпрокурорам</dc:title>
</cp:coreProperties>
</file>