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5715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  ПОСЕЛЕНИЯ   ПЕТРОВСКОЕ    ЯРОСЛА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8.12.2023                                                                                                      № 28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Об утверждении кодов целевых статей расход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бюджета сельского поселения Петровско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</w:t>
      </w: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1 Бюджетного кодекса Российской Федерации, руководствуясь «Порядком формирования и применением кодов бюджетной классификации Российской Федерации, их структуре и принципах назначения», утвержденного приказом Министерства финансов Российской Федерации № 82 н от 24.05.2022, в целях совершенствования организации работы по составлению, исполнению и контролю за целевым использованием средств бюджета сельского поселения Петровское, Администрация сельского поселения Петровское Ярославской области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Style19"/>
        <w:spacing w:before="280" w:after="0"/>
        <w:jc w:val="both"/>
        <w:rPr/>
      </w:pPr>
      <w:r>
        <w:rPr>
          <w:sz w:val="28"/>
          <w:szCs w:val="28"/>
        </w:rPr>
        <w:t>1. Утвердить коды целевых статей расходов, применяемых при формировании и исполнении бюджета сельского поселения</w:t>
      </w:r>
      <w:r>
        <w:rPr>
          <w:bCs/>
          <w:sz w:val="28"/>
          <w:szCs w:val="28"/>
        </w:rPr>
        <w:t xml:space="preserve"> Петровское</w:t>
      </w:r>
      <w:r>
        <w:rPr>
          <w:sz w:val="28"/>
          <w:szCs w:val="28"/>
        </w:rPr>
        <w:t xml:space="preserve"> в 2024 году и плановом периоде 2025 и 2026 годов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исполнением постановления возложить на заместителя главы  администрации - начальника отдела  финансов, экономики,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3.  Обнародовать настоящее постановление путем размещения его  на официальном сайте Администрации сельского поселения Пет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                                                          А.Ю. Пес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Mailmessagesenderemail">
    <w:name w:val="mail-message-sender-email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31:00Z</dcterms:created>
  <dc:creator>Glavbuh</dc:creator>
  <dc:description/>
  <cp:keywords/>
  <dc:language>en-US</dc:language>
  <cp:lastModifiedBy>NachFIN</cp:lastModifiedBy>
  <cp:lastPrinted>2024-08-06T11:29:00Z</cp:lastPrinted>
  <dcterms:modified xsi:type="dcterms:W3CDTF">2024-08-06T08:44:00Z</dcterms:modified>
  <cp:revision>69</cp:revision>
  <dc:subject/>
  <dc:title/>
</cp:coreProperties>
</file>