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413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 Д М И Н И С Т Р А Ц И 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  ПОСЕЛЕНИЯ   ПЕТРОВСК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ЯРОСЛА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1.2016                           №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закрытии муниципальных кладбищ»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 основании  Федерального  закона  от 12.01.1996  № 8-ФЗ «О  погребении  и  похоронном  деле»,  Постановления  Главного  государственного санитарного  врача  РФ   от 28 июня  2011 г.  № 84  «Об  утверждении  СанПиН 2.1.2882-11 « Гигиенические  требования  к  размещению, устройству  и содержанию  кладбищ, зданий и сооружений похоронного назначения», Устава  сельского  поселения  Петровское,  Постановления  администрации  сельского  поселения  Петровское  от 13.08.2012 года № 133 «Об организации похоронного  дела  в  сельском  поселении  Петровское»,  администрация  сельского  поселения Петровское</w:t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вязи  с  полным  использованием  отведенных  площадей  закрыть  01.02.2016 года  муниципальные  кладбища  согласно 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роизводить  захоронения  на  закрытых  кладбищах  запрещается,   за   исключением  захоронения  урн с  прахом  после  кремации  в  родственные  могилы, а  также  в  колумбарные  н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Опубликовать  настоящее  постановление  в  газете  «Ростовский  вестник»  и  разместить  на  официальном  сайте  администрации  сельского  поселения  Петров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Постановление  вступает  в силу  с  момента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Контроль за исполнением постановления возложить на  первого заместителя  главы  администрации   Самодурова А.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ское                                                                                    А.Ю. П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65" w:leader="none"/>
          <w:tab w:val="center" w:pos="4677" w:leader="none"/>
        </w:tabs>
        <w:jc w:val="lef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Приложение к Постановлению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>администрации  сельского поселения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>Петровское от 22.01.2016 г.  № 2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 муниципальных  кладбищ,  подлежащих  закры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701"/>
        <w:gridCol w:w="13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з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 объек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 откры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ощадь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г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 д.13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Никольский  с/о  с. Скняти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  <w:p>
            <w:pPr>
              <w:pStyle w:val="Normal"/>
              <w:rPr/>
            </w:pPr>
            <w:r>
              <w:rPr/>
              <w:t>(напротив д.1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Никольский  с/о  с. Николь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 д.104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Никольский  с/о  с. Дебол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 xml:space="preserve">в центре  села у  церкви  д. 41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Никольский  с/о  с. Дерев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 д.5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Никольский  с/о  с. Та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 д.1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Никольский  с/о  с. Матве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 д.12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Никольский  с/о  с. Боров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  <w:p>
            <w:pPr>
              <w:pStyle w:val="Normal"/>
              <w:rPr/>
            </w:pPr>
            <w:r>
              <w:rPr/>
              <w:t>(у церкви  д.2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Фатьяновский  с/о  с. Филимо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 д.4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Фатьяновский  с/о  с. Спас-Смерд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в 300-х метрах от церкви  д.7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Фатьяновский  с/о  с. Троице-Наряд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 д.1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Фатьяновский  с/о  с. Росла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в центре села</w:t>
            </w:r>
          </w:p>
          <w:p>
            <w:pPr>
              <w:pStyle w:val="Normal"/>
              <w:rPr/>
            </w:pPr>
            <w:r>
              <w:rPr/>
              <w:t>у церкви  д.3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Фатьяновский  с/о  с. Краснорам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,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в центре села</w:t>
            </w:r>
          </w:p>
          <w:p>
            <w:pPr>
              <w:pStyle w:val="Normal"/>
              <w:rPr/>
            </w:pPr>
            <w:r>
              <w:rPr/>
              <w:t>у церкви  д.46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Фатьяновский  с/о  с. Новотроиц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  <w:p>
            <w:pPr>
              <w:pStyle w:val="Normal"/>
              <w:rPr/>
            </w:pPr>
            <w:r>
              <w:rPr/>
              <w:t>(у церкви д. 2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Любилковский  с/о  с. Вепрева-Пусты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церкви д. 38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Любилковский  с/о  с. Первит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8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 разрушенной  церкв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Перовский  с/о  д. Осо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 дома №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Итларский  с/о  с. Пречис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0,5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(ул.Святославская  у церкв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 область  Ростовский  район    Карашский  с/о  с. Кар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85" w:leader="none"/>
      </w:tabs>
      <w:jc w:val="center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48" w:hanging="0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2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48" w:hanging="0"/>
      <w:outlineLvl w:val="7"/>
    </w:pPr>
    <w:rPr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5:00Z</dcterms:created>
  <dc:creator>1</dc:creator>
  <dc:description/>
  <cp:keywords/>
  <dc:language>en-US</dc:language>
  <cp:lastModifiedBy>--</cp:lastModifiedBy>
  <cp:lastPrinted>2016-01-27T15:36:00Z</cp:lastPrinted>
  <dcterms:modified xsi:type="dcterms:W3CDTF">2016-02-03T07:29:00Z</dcterms:modified>
  <cp:revision>148</cp:revision>
  <dc:subject/>
  <dc:title>                                Р А С П О Р Я Ж Е Н И Е </dc:title>
</cp:coreProperties>
</file>