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33020</wp:posOffset>
            </wp:positionV>
            <wp:extent cx="550545" cy="73406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СЕЛЬСКОГО   ПОСЕЛЕНИЯ   ПЕТ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от  19.12.2017                                       №  2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етр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новой редакции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680" w:leader="none"/>
        </w:tabs>
        <w:ind w:left="0" w:right="4571" w:hanging="0"/>
        <w:jc w:val="left"/>
        <w:rPr>
          <w:bCs/>
          <w:sz w:val="28"/>
        </w:rPr>
      </w:pPr>
      <w:r>
        <w:rPr>
          <w:bCs/>
          <w:sz w:val="28"/>
        </w:rPr>
        <w:t xml:space="preserve">муниципальной  программы </w:t>
      </w:r>
      <w:r>
        <w:rPr>
          <w:sz w:val="28"/>
          <w:szCs w:val="28"/>
        </w:rPr>
        <w:t>«Поддержка молодых семей сельского поселения Петровское в приобретении (строительстве) жилья на 2017-2018 годы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Calibri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ствуясь  постановлением  Правительства  Ярославской области  от 26.01.2011 г. № 9-п «Об утверждении региональной программы «Стимулирование развития жилищного строительства на территории Ярославской области на 2011 – 2020 годы»,  законом Ярославской области   от 11.10.2006 № 65-з «О молодежной политике» Администрация сельского поселения Петровское  ПОСТАНОВЛЯЕТ: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</w:rPr>
        <w:t>Утвердить муниципальную программу «</w:t>
      </w:r>
      <w:r>
        <w:rPr>
          <w:sz w:val="28"/>
          <w:szCs w:val="28"/>
        </w:rPr>
        <w:t>Поддержка молодых семей сельского поселения Петровское в приобретении (строительстве) жилья на 2017-2018 годы</w:t>
      </w:r>
      <w:r>
        <w:rPr>
          <w:sz w:val="28"/>
        </w:rPr>
        <w:t>»</w:t>
      </w:r>
      <w:r>
        <w:rPr>
          <w:sz w:val="28"/>
          <w:szCs w:val="28"/>
        </w:rPr>
        <w:t xml:space="preserve"> в новой редакции, согласно Прилож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</w:rPr>
      </w:pPr>
      <w:r>
        <w:rPr>
          <w:sz w:val="28"/>
          <w:szCs w:val="28"/>
        </w:rPr>
        <w:t xml:space="preserve">Постановление № 568 от 07.12.2016 года «Об утверждении </w:t>
      </w:r>
      <w:r>
        <w:rPr>
          <w:bCs/>
          <w:sz w:val="28"/>
        </w:rPr>
        <w:t xml:space="preserve">муниципальной  программы  </w:t>
      </w:r>
      <w:r>
        <w:rPr>
          <w:sz w:val="28"/>
          <w:szCs w:val="28"/>
        </w:rPr>
        <w:t>«Поддержка молодых семей сельского поселения Петровское в приобретении (строительстве) жилья на 2017-2018 годы» считать утратившим сил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  <w:szCs w:val="28"/>
        </w:rPr>
        <w:t>Отделу финансов, экономики, муниципального имущества Администрации сельского поселения Петровское осуществлять  финансирование данной программы в пределах средств, предусмотренных в бюджете поселения на очередной финансовый год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  <w:szCs w:val="28"/>
        </w:rPr>
        <w:t>Опубликовать постановление в газете «Ростовский вестник» и  разместить на официальном сайте администрации сельского поселения Петровско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  <w:szCs w:val="26"/>
        </w:rPr>
        <w:t xml:space="preserve">Контроль за исполнением постановления возложить на                             Первого заместителя главы администрации – Самодурова А.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  <w:szCs w:val="26"/>
        </w:rPr>
        <w:t>Постановление вступает в силу с момента опубликования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Петровское                                           А.Ю. Пестов</w:t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к постановлению </w:t>
      </w:r>
    </w:p>
    <w:p>
      <w:pPr>
        <w:pStyle w:val="Normal"/>
        <w:ind w:firstLine="709"/>
        <w:jc w:val="right"/>
        <w:rPr/>
      </w:pPr>
      <w:r>
        <w:rPr/>
        <w:t xml:space="preserve">Администрации сельского поселения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</w:t>
      </w:r>
      <w:r>
        <w:rPr/>
        <w:t>Петровское   №  247 от  19.12.201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Поддержка молодых семей сельского поселения Петровско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риобретении (строительстве) жилья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на 2017-2018  годы»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аспорт 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Поддержка молодых семей сельского поселения Петровское в приобретении (строительстве) жилья на 2017-2018 годы»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ание разработ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Жилищный кодекс РФ;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остановление Правительства Российской Федерации от 17.12.2010 г. № 1050 «О федеральной целевой программе «Жилище» на 2015 - 2020 годы»;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становление Правительства Ярославской области от  26.01.2011 г. № 9-п «Об утверждении региональной программы «Стимулирование развития жилищного строительства на территории Ярославской области на 2011 – 2020 годы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казчик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чик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уратор 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амодуров А.А. – первый заместитель главы администраци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полнитель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е</w:t>
            </w:r>
          </w:p>
          <w:p>
            <w:pPr>
              <w:pStyle w:val="ListParagraph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вершенствование системы оказания муниципальной поддержки молодых семей, проживающих на территории сельского поселения Петровское, в улучшении жилищных услов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дачи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ддержка молодых семей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в приобретении (строительстве) жилья. </w:t>
            </w:r>
          </w:p>
        </w:tc>
      </w:tr>
      <w:tr>
        <w:trPr>
          <w:trHeight w:val="13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жнейшие индикаторы и показател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 количество семей, получивших консультацию по программе;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личество семей, получивших субсидию  в рамках реализации программы в текущем год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рок  реализации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7-2018 годы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ее финансирование Программы и его источни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017 год</w:t>
            </w:r>
            <w:r>
              <w:rPr>
                <w:sz w:val="28"/>
                <w:szCs w:val="28"/>
              </w:rPr>
              <w:t xml:space="preserve">  всего:    5 000,00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5 000,00 руб. - бюджет сельского поселения Петровск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0,0 руб. – областной бюджет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0,0 руб.- предполагаемые средства федерального бюдж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0,0 руб. – предполагаемые средства семей     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8"/>
                <w:szCs w:val="28"/>
              </w:rPr>
              <w:t>2018 год</w:t>
            </w:r>
            <w:r>
              <w:rPr>
                <w:sz w:val="28"/>
                <w:szCs w:val="28"/>
              </w:rPr>
              <w:t xml:space="preserve">  всего:    3 778450,56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472306,3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 руб. - бюджет сельского поселения Петровск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472306,3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руб. – областной бюджет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377845,06 руб.- предполагаемые средства федерального бюдж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 455992,8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 руб. – предполагаемые средства семе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жидаемые конечные результа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улучшение жилищных условий 2 молодых семей;</w:t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- привлечение в программу внебюджетных средств (банковских кредитов и собственных средств граждан);</w:t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- практическая   отработка   организационного   и финансового механизма программ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 над исполнением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д исполнением программы осуществляет Администрация сельского поселения Петровско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нализ и оценка проблемы, решение которой предполагается путе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отсутствия благоприятных жилищных условий большинства молодых семей сохраняется и на сегодняшний ден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ологические исследования показывают, что в качестве основных причин, по которым молодые семьи не желают заводить детей,                         в подавляющем большинстве называются две: отсутствие перспектив получения (приобретения) жилья и низкий уровень дохо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поддержки молодой семьи напрямую связаны с решением жилищной проблемы. Поддержка молодых семей в решении жилищной проблемы станет основой стабильных условий жизни для наиболее активной части населе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молодым семьям, нуждающимся в улучшении жилищных условий, осуществляется в установленном порядке, на основании различных видов отношений, предусмотренных законодательством Российской Федерации, включая предоставление безвозмездных социальных выплат молодым семь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в сельском поселении Петровское  состояло на учете в качестве нуждающихся в улучшении жилищных условий 3 молодых семьи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водному списку молодых семей - участников программы "Поддержка молодых семей в приобретении (строительстве) жилья" по  сельскому поселению Петровское  в 2017 году на учете в качестве нуждающихся в улучшении жилищных условий состоит 2 молодые семь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154"/>
        <w:gridCol w:w="1154"/>
        <w:gridCol w:w="1154"/>
        <w:gridCol w:w="1153"/>
        <w:gridCol w:w="1154"/>
        <w:gridCol w:w="1154"/>
        <w:gridCol w:w="1154"/>
      </w:tblGrid>
      <w:tr>
        <w:trPr>
          <w:trHeight w:val="81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71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е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 2012 года реализацией программы  «Поддержка молодых семей в приобретении (строительстве) жилья" занимался Ростовский МР и сводные  списки  формировались в целом по  муниципальному району. 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стоящая программа разработана во исполнение региональной программы </w:t>
      </w:r>
      <w:r>
        <w:rPr>
          <w:rFonts w:cs="Times New Roman" w:ascii="Times New Roman" w:hAnsi="Times New Roman"/>
          <w:sz w:val="28"/>
          <w:szCs w:val="28"/>
        </w:rPr>
        <w:t>«Стимулирование развития жилищного строительства на территории Ярославской области на 2011 – 2020 годы», утвержденной постановлением Правительства Ярославской области от 26.01.2011 № 9-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астоящей Программы предполагается предоставление молодым семьям субсидий на приобретение (строительство) жилья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22"/>
      <w:bookmarkEnd w:id="0"/>
      <w:r>
        <w:rPr>
          <w:sz w:val="28"/>
          <w:szCs w:val="28"/>
        </w:rPr>
        <w:t>- для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ического класса на первичном рынке жилья) (далее - договор на жилое помещени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22"/>
      <w:bookmarkEnd w:id="1"/>
      <w:r>
        <w:rPr>
          <w:sz w:val="28"/>
          <w:szCs w:val="28"/>
        </w:rPr>
        <w:t>- для оплаты цены договора строительного подряда на строительство индивидуального жилого дома (далее - договор строительного подряд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осуществления последнего платежа в счет уплаты паевого взноса в полном размере, в случае если молодая семья или один из супругов в молодой семье являются членом жилищного, жилищно-строительного, жилищного накопительного кооператива (далее - кооператив), после уплаты которого жилое помещение переходит в собственность данной молодой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оплаты договора с уполномоченной организацией на приобретение в интересах молодой семьи жилого помещения экономического класса на первичном рынке жилья, в том числе на оплату цены договора купли-продажи жилого помещения (в случаях когда это предусмотрено договором) и (или) оплату услуг указанной организ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индивидуального жилого дома, за исключением иных процентов, штрафов, комиссий и пеней за просрочку исполнения обязательств по этим кредитам или займам.</w:t>
      </w:r>
    </w:p>
    <w:p>
      <w:pPr>
        <w:pStyle w:val="Heading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1"/>
        <w:rPr/>
      </w:pPr>
      <w:r>
        <w:rPr/>
        <w:t>II</w:t>
      </w:r>
      <w:r>
        <w:rPr>
          <w:lang w:val="ru-RU"/>
        </w:rPr>
        <w:t>. Цель и задачи Программы</w:t>
      </w:r>
    </w:p>
    <w:p>
      <w:pPr>
        <w:pStyle w:val="Normal1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 совершенствования системы оказания муниципальной поддержки молодым семьям, проживающим на территории сельского поселения Петровское, в улучшении жилищных условий, предполагается решение следующей 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а молодых семей сельского поселения Петровское в приобретении (строительстве) жиль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предполагается следующими действ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я базы данных молодых семей, признанных в установленном порядке  нуждающимися в улучшении жилищных условий, изъявивших желание стать участниками Программы и имеющих доходы, достаточные для оплаты стоимости жилья в части, превышающей размер предоставляемой социальной выпла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работка и внедрение на уровне сельского поселения  финансовых, нормативно-правовых и организационных механизмов оказания помощи в обеспечении жильем молодых семей, нуждающихся в улучшении жилищных услов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ение механизма предоставления молодым семьям социальных выплат в порядке, установленном федеральным и областным законодательств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имулирование накопления молодыми семьями собственных денежных средств и привлечения дополнительных финансовых заемных средств для приобретения (строительства) отдельного благоустроенного жиль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ение информационно-методической и консультационной деятельности субъектов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1"/>
        <w:rPr/>
      </w:pPr>
      <w:r>
        <w:rPr/>
        <w:t>III</w:t>
      </w:r>
      <w:r>
        <w:rPr>
          <w:lang w:val="ru-RU"/>
        </w:rPr>
        <w:t xml:space="preserve">. Сроки реализации, планируемые результаты </w:t>
      </w:r>
    </w:p>
    <w:p>
      <w:pPr>
        <w:pStyle w:val="Normal1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реализуется в 2017-2018 году.</w:t>
      </w:r>
    </w:p>
    <w:p>
      <w:pPr>
        <w:pStyle w:val="Normal1"/>
        <w:ind w:right="-10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индикаторными показателями реализации Программы являются: </w:t>
      </w:r>
    </w:p>
    <w:p>
      <w:pPr>
        <w:pStyle w:val="Normal1"/>
        <w:ind w:right="-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емей, получивших консультацию по программе;</w:t>
      </w:r>
    </w:p>
    <w:p>
      <w:pPr>
        <w:pStyle w:val="Normal1"/>
        <w:ind w:right="-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емей, получивших субсидию  в рамках реализации программы в текущем году.</w:t>
      </w:r>
    </w:p>
    <w:p>
      <w:pPr>
        <w:pStyle w:val="Normal1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достижение следующих результато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базы данных молодых семей, признанных в установленном порядке нуждающимися в улучшении жилищных условий, изъявивших желание стать участниками Программы и имеющих доходы, достаточные для оплаты стоимости жилья в части, превышающей размер предоставляемой социальной выплат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разработка и внедрение на уровне сельского поселения   нормативно-правовых и организационных механизмов оказания помощи в обеспечении  жильем  молодых  семей, нуждающихся в  улучшении жилищных услов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нсолидация бюджетных и внебюджетных инвестиционных ресурсов в целях обеспечения молодых семей благоустроенным жиль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ение механизма предоставления молодым семьям социальных выплат в порядке, установленном федеральным и областным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ение информационно-методической и консультационной деятельности субъектов программ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начений целевых индикаторо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количество семей, получивших консультацию по программе - 20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личество семей, получивших субсидию  в рамках реализации – 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деленных индикаторных показателей по результатам реализации Программы будет проведена оценка эффективности ее реализации.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и риски в реализации Программы, снижение показателей эффективности и результативности могут возникнуть в результате недофинансирования Программы.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принципы реализации Программы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принципами реализации Программы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обровольность участия в Программе молодых сем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знание молодой семьи нуждающейся в улучшении жилищных условий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днократное предоставление молодым семьям возможности реализовать свое право на получение поддержки за счет средств бюджетов всех уровней при улучшении жилищных условий в рамках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Адресный характер оказания финансовой помощ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ариативность способов решения жилищной проблемы молодых семей, определяемая возможностью использования субсидии, полученной     в рамках Программы, на приобретение, строительство жилья, погашения кредитных обязательств, возникших в связи с приобретением или строительством жиль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Целевое расходование средств, предоставляемых участникам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 Участие молодой семьи в решении жилищной проблемы в рамках Программы исключительно на условиях софинансирования в соответствии с условиям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>. Участники и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ом Программы может быть молодая семья, в том числе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следующим условия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возраст каждого из супругов либо одного родителя в неполной семье на день принятия уполномоченным органом решения о включении молодой семьи в список претендентов на получение социальной выплаты в планируемом году не превышает 35 лет;</w:t>
      </w:r>
    </w:p>
    <w:p>
      <w:pPr>
        <w:pStyle w:val="Normal"/>
        <w:jc w:val="both"/>
        <w:rPr/>
      </w:pPr>
      <w:r>
        <w:rPr>
          <w:sz w:val="28"/>
        </w:rPr>
        <w:t xml:space="preserve">- семья признана нуждающейся в улучшении </w:t>
      </w:r>
      <w:r>
        <w:rPr>
          <w:sz w:val="28"/>
          <w:szCs w:val="28"/>
        </w:rPr>
        <w:t xml:space="preserve">жилищных условий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 нуждающимися в жилых помещениях в Положении понимаются молодые семьи, поставленные на учёт в качестве нуждающихся в улучшении жилищных условий до 01 марта 2005 года, а также молодые семьи, признанные органами местного самоуправления по месту их постоянного жительства нуждающимися в жилых помещениях после 01 марта 2005 года по тем же основаниям, которые установлены </w:t>
      </w:r>
      <w:hyperlink r:id="rId3">
        <w:r>
          <w:rPr>
            <w:rStyle w:val="InternetLink"/>
            <w:sz w:val="28"/>
            <w:szCs w:val="28"/>
          </w:rPr>
          <w:t>статьёй 51</w:t>
        </w:r>
      </w:hyperlink>
      <w:r>
        <w:rPr>
          <w:sz w:val="28"/>
          <w:szCs w:val="28"/>
        </w:rPr>
        <w:t xml:space="preserve"> Жилищного кодекса Российской Федерации для признания граждан нуждающимися в жилых помещениях, предоставляемых по договорам социального найма, вне зависимости от того, поставлены ли они на учёт в качестве нуждающихся в жилых помещ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молодой семьи доходов, позволяющих получить кредит, либо иных денежных средств, достаточных для оплаты расчётной (средней) стоимости жилья в части, превышающей размер предоставляемой социальной выпла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предусматривает оказание финансовой помощи молодой семье - участнице Программы  в виде социальной выпла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циальная выплата используется для компенсации части затрат, производимых молодой семьей - участницей Программы, на приобретение (строительство) жилья на территории Ярослав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честве механизма доведения социальной выплаты до молодой семьи используется свидетельство на приобретение жилья (далее - свидетельство). Свидетельство является именным документом, удостоверяющим право молодой семьи на получение социальной выплаты. Свидетельство не является ценной бумагой, не подлежит передаче другому лицу, кроме случаев, предусмотренных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действия свидетельства составляет 9 месяцев от даты выдачи, указанной в свидетельств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 социальной выплаты, предоставляемой молодой семье, указывается в свидетельстве и является неизменным на весь срок               действия свидетельства. Расчет размера социальной выплаты производится на дату выдачи свидетельства, указанную в бланке свиде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размера социальной выплаты производится исходя из нормы общей площади жилого помещения, установленной для семей разной численности, количества членов молодой семьи и норматива стоимости 1 квадратного метра общей площади жилья по Ростовскому муниципальному району. Норматив стоимости 1 квадратного метра общей площади жилья устанавливается Администрацией РМР и не должен превышать среднюю рыночную стоимость 1 квадратного метра общей площади жилья по Ярославской области, определяемую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 общей площади жилого помещения, с учетом которой определяется размер социальной выплаты, соста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ля семьи численностью 2 человека (молодые супруги или 1 молодой родитель и ребенок) - 42 кв. м;                                                                               -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для семьи численностью 3 и более человек, включающей помимо молодых супругов 1 и более детей (либо семьи, состоящей из 1 молодого родителя и 2-х и более детей) - по 18 кв. м на каждого члена семь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яя стоимость жилья, принимаемая при расчете размера социальной выплаты, определяется по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Ж = Н x РЖ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: СтЖ - средняя стоимость жилья, принимаемая при расчете размера социальной выплаты; Н - норматив стоимости 1 кв. м общей площади жилья по муниципальному району; РЖ - размер общей площади жилого помещения, определяемый в соответствии с численностью семь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щадь приобретаемого жилого помещения в расчете на каждого члена молодой семьи, учтенного при расчете размера социальной выплаты, не может быть меньше учетной нормы общей площади жилого помещения, установленной в целях принятия данной категории граждан на учет в качестве нуждающихся в улучшении жилищных условий. Приобретение (строительство) жилья участником Программы менее учетной нормы общей площади жилья, установленной по Ростовскому муниципальному району, противоречит целям Программы и не подлежит финансированию за счет средств настоящей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тельным условием предоставления социальной выплаты участнику Программы является оформление долевой собственности на приобретаемое (строящееся) жилье на всех членов семь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владелец свидетельства по какой-либо причине не смог решить свою жилищную проблему в установленный срок действия свидетельства и не воспользовался правом на получение выделенной ему социальной выплаты, он сдает свидетельство в Администрацию и сохраняет право на улучшение жилищных условий в соответствии 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ханизм реализации Программы разработан в соответствии                  с действующими федеральными и областными законодательными актами. Таким образом, эффективность использования выделенных на реализацию Программы средств бюджетов всех уровней обеспечивается за сч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ключения возможности нецелевого использования бюджетных сред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"прозрачности"  использования бюджетных сред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государственного регулирования порядка расчета размера и предоставления социальных выпл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дресного предоставления бюджетных средств;</w:t>
      </w:r>
    </w:p>
    <w:p>
      <w:pPr>
        <w:sectPr>
          <w:type w:val="nextPage"/>
          <w:pgSz w:w="11906" w:h="16838"/>
          <w:pgMar w:left="1701" w:right="794" w:gutter="0" w:header="0" w:top="567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влечения молодыми семьями собственных, кредитных и заемных средств для приобретения жилья или строительства индивидуального жилья.</w:t>
      </w:r>
    </w:p>
    <w:p>
      <w:p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еречень программных мероприятий и целевых индикаторов Подпрограммы</w:t>
      </w:r>
    </w:p>
    <w:p>
      <w:p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3"/>
        <w:gridCol w:w="2977"/>
        <w:gridCol w:w="2268"/>
        <w:gridCol w:w="2551"/>
      </w:tblGrid>
      <w:tr>
        <w:trPr>
          <w:trHeight w:val="49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именование задачи, </w:t>
              <w:br/>
              <w:t>целевого индикатора,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целевого индикатора, сумма расходов</w:t>
            </w:r>
          </w:p>
        </w:tc>
      </w:tr>
      <w:tr>
        <w:trPr>
          <w:trHeight w:val="9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финансовый г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ддержка молодых семей сельского поселения Петровское  в приобретении (строительстве) жилья. 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ей, получивших консультацию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ей, получивших субсидию  в рамках реализации подпрограммы в текущем году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базы данных семей, участвующих в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нормативной документации по различным формам оказания поддержки молодым семьям в решении жилищной проблем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молодых семей по вопросам участия в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акетов документов, необходимых для участия в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списков молодых семей, проживающих на территории </w:t>
            </w:r>
            <w:r>
              <w:rPr>
                <w:sz w:val="28"/>
                <w:szCs w:val="28"/>
                <w:lang w:eastAsia="en-US"/>
              </w:rPr>
              <w:t xml:space="preserve">сельского поселения Петровское </w:t>
            </w:r>
            <w:r>
              <w:rPr>
                <w:sz w:val="28"/>
                <w:szCs w:val="28"/>
              </w:rPr>
              <w:t>Ростовского МР и претендующих на получение социальных выпла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 объема средств, необходимых на социальные выплаты для каждой семьи из списка молодых семей, проживающих на территории</w:t>
            </w:r>
            <w:r>
              <w:rPr>
                <w:sz w:val="28"/>
                <w:szCs w:val="28"/>
                <w:lang w:eastAsia="en-US"/>
              </w:rPr>
              <w:t xml:space="preserve"> сельского поселения Петровское</w:t>
            </w:r>
            <w:r>
              <w:rPr>
                <w:sz w:val="28"/>
                <w:szCs w:val="28"/>
              </w:rPr>
              <w:t xml:space="preserve"> Ростовского МР и претендующих на получение социальных выпла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и выдача молодым семьям свидетельств о праве на получение социальной выплаты на приобретение (строительство) жилья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ание финансовых средств, направленных на реализацию под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                                  с.п. Петров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участников </w:t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 бюджет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06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992,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06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45,0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жилищной проблемы молодых семей в район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программы предоставляет собой софинансирование трех уровней бюджетов: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92"/>
        <w:gridCol w:w="1417"/>
        <w:gridCol w:w="1560"/>
        <w:gridCol w:w="1559"/>
        <w:gridCol w:w="1843"/>
        <w:gridCol w:w="1812"/>
      </w:tblGrid>
      <w:tr>
        <w:trPr>
          <w:trHeight w:val="13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семьи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небюджет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41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45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0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06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992,8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450,5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45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0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06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992,8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450,56</w:t>
            </w:r>
          </w:p>
        </w:tc>
      </w:tr>
    </w:tbl>
    <w:p>
      <w:pPr>
        <w:pStyle w:val="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ценка социально-экономической эффективности реализации Программы</w:t>
      </w:r>
    </w:p>
    <w:p>
      <w:pPr>
        <w:pStyle w:val="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осуществляется заказчиком путём установления степени достижения ожидаемых результатов, а также путём сравнения текущих значений показателей и индикаторов с их целевыми значениями либо значениями на момент начала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с учетом финансирования оценивается путем соотнесения степени достижения основных целевых показателей Программы с уровнем ее финансирования с начала реализации. Комплексный показатель эффективности рассчитывается по формуле: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Courier New"/>
        </w:rPr>
        <w:t xml:space="preserve">                </w:t>
      </w:r>
      <w:r>
        <w:rPr/>
        <w:t>i      Xi тек. - Xi начальн.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Courier New"/>
        </w:rPr>
        <w:t xml:space="preserve">               </w:t>
      </w:r>
      <w:r>
        <w:rPr/>
        <w:t>SUM Кi ----------------------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Courier New"/>
        </w:rPr>
        <w:t xml:space="preserve">         </w:t>
      </w:r>
      <w:r>
        <w:rPr/>
        <w:t>n      1     Xi план. - Xi начальн.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Courier New"/>
        </w:rPr>
        <w:t xml:space="preserve">    </w:t>
      </w:r>
      <w:r>
        <w:rPr/>
        <w:t>R = SUM Кn ------------------------------ x 100%,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Courier New"/>
        </w:rPr>
        <w:t xml:space="preserve">         </w:t>
      </w:r>
      <w:r>
        <w:rPr/>
        <w:t>1                F тек. / F пла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начальн. - значение i-го целевого показателя (индикатора) на начало реализации 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план. - плановое значение показа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тек. - текущее значение показа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план. - плановая сумма финансирования по Программ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тек. - сумма финансирования на текущую дат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i - весовой коэффициент парамет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весовой коэффициент задач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комплексного показателя эффективности используются следующие основные целевые показатели и их весовые коэффици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945"/>
        <w:gridCol w:w="276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весового коэффициен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ка молодых семей сельского поселения Петровское  в приобретении (строительстве) жиль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личество семей, получивших консультацию по программе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семей, получивших субсидию  в рамках реализации программы в текущем год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начении комплексного показателя эффективности 100 процентов и более эффективность реализации Программы признается высокой, при значении 95 процентов и менее этого – низ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Механизм реализации и порядок контроля за ходом реализации Подпрограммы</w:t>
        <w:b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дминистрация сельского поселения </w:t>
      </w:r>
      <w:r>
        <w:rPr>
          <w:sz w:val="28"/>
          <w:szCs w:val="28"/>
          <w:lang w:eastAsia="en-US"/>
        </w:rPr>
        <w:t>Петровское</w:t>
      </w:r>
      <w:r>
        <w:rPr>
          <w:sz w:val="28"/>
        </w:rPr>
        <w:t xml:space="preserve"> (Заказчик Программы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существляет общее руководство и контроль за выполнением Программы, определяет формы и методы управления реализацией 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существляет общую координацию и мониторинг работ, разрабатывает предложения по совершенствованию отдельных механизмов ее реализ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ключает с департаментом по делам молодежи, физической культуры и спорта Ярославской области соглашение о реализации  национальных проектов  в установленном порядк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должностных лиц, ответственных за реализацию Программы (оператор Программы), которые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Программы обеспечения жильем молодых сем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необходимой для выполнения Программы нормативно-правовой базы в соответствии с действующим законодательство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списков молодых семей, проживающих на территории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Петровское</w:t>
      </w:r>
      <w:r>
        <w:rPr>
          <w:rFonts w:cs="Times New Roman" w:ascii="Times New Roman" w:hAnsi="Times New Roman"/>
          <w:sz w:val="28"/>
          <w:szCs w:val="28"/>
        </w:rPr>
        <w:t>, претендующих на государственную поддержку за счет средств областного и федерального бюдж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акетов документов молодых семей, необходимых для участия в Программ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годное определение объема средств, выделяемых из бюджета сельского поселения  на реализацию мероприятий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ование финансовых средств, направленных на реализацию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у молодым семьям в установленном порядке свидетельств о праве на получение социальной выплаты на приобретение (строительство) жилья исходя из объемов финансирования, предусмотренных на эти цели в бюджете поселения, а также объемов софинансирования за счет средств областного и федерального бюдж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и предоставление отчетности о расходовании бюджетных средств, направляемых на реализацию 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, а также по итогам года представляют государственному заказчику Программы сведения о ее реал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точниками финансирования Программы в установленном порядке могут являть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бюджета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Петровское</w:t>
      </w:r>
      <w:r>
        <w:rPr>
          <w:rFonts w:cs="Times New Roman" w:ascii="Times New Roman" w:hAnsi="Times New Roman"/>
          <w:sz w:val="28"/>
          <w:szCs w:val="28"/>
        </w:rPr>
        <w:t>, направляемые на реализацию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областного и федерального бюджета, передаваемые бюджету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Петровское</w:t>
      </w:r>
      <w:r>
        <w:rPr>
          <w:rFonts w:cs="Times New Roman" w:ascii="Times New Roman" w:hAnsi="Times New Roman"/>
          <w:sz w:val="28"/>
          <w:szCs w:val="28"/>
        </w:rPr>
        <w:t xml:space="preserve"> для реализации 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внебюджетные источники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бственные средства молодых семей, используемые для частичной оплаты стоимости приобретения (строительства) жилья, а также средства предприятий и организаций Ростовского муниципального района, заинтересованных в реализации Программы;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кредитных организаций, используемые для кредитования молодых семей, в том числе под залог приобретаемого (строящегося) жилья и (или) земельных участков, выделенных под жилищное строительств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eastAsia="en-US"/>
        </w:rPr>
        <w:t>Ожидаемые  результаты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</w:rPr>
        <w:t>Ожидаемые конечные результаты реализации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тие системы муниципальной поддержки молодых семей, нуждающихся в улучшении жилищных условий, путем разработки и совершенствования механизмов приобретения (строительства) жиль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действие в решении жилищной проблемы 2 молодых семей, нуждающихся в улучшении жилищных услов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влечение в жилищную сферу дополнительных финансовых средств банков и других организаций, предоставляющих ипотечные жилищные кредиты и займы, собственных средств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развитие и закрепление положительных демографических тенденций в сельском поселении </w:t>
      </w:r>
      <w:r>
        <w:rPr>
          <w:rFonts w:cs="Times New Roman" w:ascii="Times New Roman" w:hAnsi="Times New Roman"/>
          <w:sz w:val="28"/>
          <w:szCs w:val="28"/>
          <w:lang w:eastAsia="en-US"/>
        </w:rPr>
        <w:t>Петровское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крепление семейных отношений и снижение уровня социальной напряженности в обществ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794" w:gutter="0" w:header="0" w:top="737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40"/>
      <w:szCs w:val="24"/>
    </w:rPr>
  </w:style>
  <w:style w:type="character" w:styleId="2">
    <w:name w:val="Заголовок 2 Знак"/>
    <w:basedOn w:val="Style5"/>
    <w:qFormat/>
    <w:rPr>
      <w:b/>
      <w:sz w:val="28"/>
      <w:szCs w:val="24"/>
    </w:rPr>
  </w:style>
  <w:style w:type="character" w:styleId="3">
    <w:name w:val="Заголовок 3 Знак"/>
    <w:basedOn w:val="Style5"/>
    <w:qFormat/>
    <w:rPr>
      <w:bCs/>
      <w:sz w:val="28"/>
      <w:szCs w:val="24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91.5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58:00Z</dcterms:created>
  <dc:creator>1</dc:creator>
  <dc:description/>
  <cp:keywords/>
  <dc:language>en-US</dc:language>
  <cp:lastModifiedBy>Ирина</cp:lastModifiedBy>
  <cp:lastPrinted>2017-12-27T16:10:00Z</cp:lastPrinted>
  <dcterms:modified xsi:type="dcterms:W3CDTF">2017-12-27T13:12:00Z</dcterms:modified>
  <cp:revision>16</cp:revision>
  <dc:subject/>
  <dc:title/>
</cp:coreProperties>
</file>