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/>
      </w:pPr>
      <w:r>
        <w:rPr/>
        <w:t>Приложение</w:t>
      </w:r>
    </w:p>
    <w:p>
      <w:pPr>
        <w:pStyle w:val="Normal"/>
        <w:ind w:left="5580" w:hanging="0"/>
        <w:jc w:val="right"/>
        <w:rPr/>
      </w:pPr>
      <w:r>
        <w:rPr/>
        <w:t xml:space="preserve"> </w:t>
      </w:r>
      <w:r>
        <w:rPr/>
        <w:t>к Постановлению</w:t>
      </w:r>
    </w:p>
    <w:p>
      <w:pPr>
        <w:pStyle w:val="Normal"/>
        <w:ind w:left="5580" w:hanging="0"/>
        <w:jc w:val="right"/>
        <w:rPr/>
      </w:pPr>
      <w:r>
        <w:rPr/>
        <w:t>администрации</w:t>
        <w:tab/>
        <w:t>сельского поселения Петровское</w:t>
      </w:r>
    </w:p>
    <w:p>
      <w:pPr>
        <w:pStyle w:val="Normal"/>
        <w:ind w:left="5580" w:hanging="0"/>
        <w:jc w:val="right"/>
        <w:rPr/>
      </w:pPr>
      <w:r>
        <w:rPr/>
        <w:t>от 12.05.2016 г. № 219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40"/>
          <w:szCs w:val="40"/>
        </w:rPr>
        <w:t xml:space="preserve"> </w:t>
      </w:r>
      <w:r>
        <w:rPr>
          <w:b/>
          <w:caps/>
          <w:sz w:val="36"/>
          <w:szCs w:val="36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«Развитие культуры и организация досуга населения на территории</w:t>
      </w: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сельского 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поселения Петровское  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в 2014 – 2016  годах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АСПОРТ МУНИЦИПАЛЬНОЙ ПРОГРАММЫ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186"/>
        <w:gridCol w:w="6284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numPr>
                <w:ilvl w:val="0"/>
                <w:numId w:val="3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витие культуры и организация досуга населения на территории сельского поселения Петровское в 2014 – 2016 годах» (далее – Программа)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numPr>
                <w:ilvl w:val="0"/>
                <w:numId w:val="3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униципальный заказчик муниципальной программы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Петровское</w:t>
            </w:r>
          </w:p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numPr>
                <w:ilvl w:val="0"/>
                <w:numId w:val="3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хранение культурного потенциала сельского поселения Петровское и создание условий для его дальнейшего развития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numPr>
                <w:ilvl w:val="0"/>
                <w:numId w:val="3"/>
              </w:numPr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ые задачи муниципальной программы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народного творчества и развитие культурно-досуговой деятельности.</w:t>
            </w:r>
          </w:p>
          <w:p>
            <w:pPr>
              <w:pStyle w:val="ConsPlusCel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организационных и иных условий для увеличения доли информации, ориентированной на здоровый образ жизни, а также на традиционные культурные, нравственные и семейные ценности.</w:t>
            </w:r>
          </w:p>
          <w:p>
            <w:pPr>
              <w:pStyle w:val="ConsPlusCel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нутрипоселенческих фестивалей, конкурсов и выставок.</w:t>
            </w:r>
          </w:p>
          <w:p>
            <w:pPr>
              <w:pStyle w:val="ConsPlusCel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ереподготовка кадров для учреждений культуры.</w:t>
            </w:r>
          </w:p>
          <w:p>
            <w:pPr>
              <w:pStyle w:val="ConsPlusCel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поддержка творческой молодежи.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numPr>
                <w:ilvl w:val="0"/>
                <w:numId w:val="3"/>
              </w:numPr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полнители основных мероприятий муниципальной программы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jc w:val="both"/>
              <w:rPr/>
            </w:pPr>
            <w:r>
              <w:rPr/>
              <w:t>Администрация сельского поселения Петровское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jc w:val="both"/>
              <w:rPr/>
            </w:pPr>
            <w:r>
              <w:rPr/>
              <w:t>МУ петровский РДК им.А.К.Руденко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jc w:val="both"/>
              <w:rPr/>
            </w:pPr>
            <w:r>
              <w:rPr/>
              <w:t>МУ СКДЦ «Петровская культура»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муниципальной программы   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этап - 2014 год</w:t>
            </w:r>
          </w:p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этап - 2015 год</w:t>
            </w:r>
          </w:p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I этап – 201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numPr>
                <w:ilvl w:val="0"/>
                <w:numId w:val="3"/>
              </w:numPr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икаторы достижения цели муниципальной программы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доли населения, участвующего в культурно-досуговых мероприятиях;</w:t>
            </w:r>
          </w:p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количества участников клубных формирований (в том числе любительских объединений и формирований самодеятельного народного творчества);</w:t>
            </w:r>
          </w:p>
          <w:p>
            <w:pPr>
              <w:pStyle w:val="Normal"/>
              <w:widowControl w:val="false"/>
              <w:rPr/>
            </w:pPr>
            <w:r>
              <w:rPr/>
              <w:t>- увеличение количества работников учреждений культуры, прошедших курсы повышения квалификации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numPr>
                <w:ilvl w:val="0"/>
                <w:numId w:val="3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бъемы и источники финансирования муниципальной программы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рограммы –     </w:t>
            </w:r>
          </w:p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1 000 рублей, в том числе:</w:t>
            </w:r>
          </w:p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 год – 361 000 рублей;</w:t>
            </w:r>
          </w:p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75 000 рублей;</w:t>
            </w:r>
          </w:p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 125 000 рублей</w:t>
            </w:r>
          </w:p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проблемы, на решение которой направлена муниципальная программа, и цели программы</w:t>
      </w:r>
    </w:p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exact" w:line="274"/>
        <w:ind w:left="360" w:right="24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Развитие Российской Федерации и её регионов на современном этапе характеризуется повышенным вниманием общества к культуре.</w:t>
      </w:r>
    </w:p>
    <w:p>
      <w:pPr>
        <w:pStyle w:val="Normal"/>
        <w:ind w:firstLine="720"/>
        <w:jc w:val="both"/>
        <w:rPr/>
      </w:pPr>
      <w:r>
        <w:rPr/>
        <w:t xml:space="preserve">Культуре отводится ведущая роль в формировании человеческого капитала и в положениях </w:t>
      </w:r>
      <w:hyperlink r:id="rId2">
        <w:r>
          <w:rPr/>
          <w:t>Концепции</w:t>
        </w:r>
      </w:hyperlink>
      <w:r>
        <w:rPr/>
        <w:t xml:space="preserve"> долгосрочного социально-экономического развития Российской Федерации на период до 2020 года.</w:t>
      </w:r>
    </w:p>
    <w:p>
      <w:pPr>
        <w:pStyle w:val="Normal"/>
        <w:ind w:firstLine="709"/>
        <w:jc w:val="both"/>
        <w:rPr/>
      </w:pPr>
      <w:r>
        <w:rPr/>
        <w:t>В связи с этим формирование и развитие культурной среды становится важнейшим условием улучшения качества жизни в поселении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1"/>
        </w:rPr>
        <w:t>Основанием для разработки данной Программы стали роль и место сельской культуры, оказывающей прямое влияние на социально-экономическое развитие поселения. Формирование культурной муниципальной политики в отношении села определяет характеристика его социокультурного пространства. Культурная политика эффективна, если она направлена на создание жизненно необходимых условий и продиктована современной ситуацией. Данная программа поможет выделить и решить те проблемы поселения, реализация которых возможна средствами культуры.</w:t>
      </w:r>
      <w:r>
        <w:rPr>
          <w:sz w:val="28"/>
          <w:szCs w:val="28"/>
        </w:rPr>
        <w:t xml:space="preserve"> </w:t>
      </w:r>
    </w:p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exact" w:line="274"/>
        <w:ind w:right="24"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 поселении существует 10 учреждений культуры: МУ Петровский РДК им. А.К.Руденко, МУ СКДЦ «Петровская культура», в состав которого входят 9 филиалов: Коленовский СДК им.Н.И.Андреева, Дмитриановский СДК, Никольский СДК, Скнятиновский СДК, Хмельниковский СДК, Чепоровский СДК, Еремейцевский СК, СК п.Горный, Карашский СК.</w:t>
      </w:r>
    </w:p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exact" w:line="274"/>
        <w:ind w:right="24"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Учреждения культуры общедоступны, приближены к местам проживания жителей поселения. Они оказывают услуги, направленные на удовлетворение культурных потребностей жителей поселения.</w:t>
      </w:r>
    </w:p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exact" w:line="274"/>
        <w:ind w:right="24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  </w:t>
      </w:r>
      <w:r>
        <w:rPr>
          <w:color w:val="000000"/>
          <w:spacing w:val="-1"/>
        </w:rPr>
        <w:t>Для организации досуга населения работает 82 клубных формирования, из них – 3 имеют звание «Народный/образцовый».  В них занимается 1250 человек, что составляет 10,9% от общего количества населения. Наметилась тенденция увеличения количества участников клубных формирований.</w:t>
        <w:tab/>
        <w:tab/>
      </w:r>
    </w:p>
    <w:p>
      <w:pPr>
        <w:pStyle w:val="Normal"/>
        <w:ind w:firstLine="720"/>
        <w:jc w:val="both"/>
        <w:rPr/>
      </w:pPr>
      <w:r>
        <w:rPr/>
        <w:t>Реализуя конституционные права граждан в сфере культуры, администрация сельского поселения Петровское сталкивается с такими системными проблемами, как утрата частью населения, особенно молодежью, основ традиционной народной культуры.</w:t>
      </w:r>
    </w:p>
    <w:p>
      <w:pPr>
        <w:pStyle w:val="Normal"/>
        <w:ind w:firstLine="720"/>
        <w:jc w:val="both"/>
        <w:rPr/>
      </w:pPr>
      <w:r>
        <w:rPr/>
        <w:t>Но есть и положительные моменты. Наметилась тенденция омоложения кадров муниципальных учреждений культуры. Увеличилось количество специалистов культуры молодого возраста на 15%.</w:t>
      </w:r>
    </w:p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exact" w:line="274"/>
        <w:ind w:right="24"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Кадровый состав работников культуры требует на сегодняшний день решать вопросы по повышению квалификации, т.к. у большинства специалистов сферы культуры нет специального образования. </w:t>
      </w:r>
    </w:p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exact" w:line="274"/>
        <w:ind w:right="24" w:firstLine="709"/>
        <w:jc w:val="both"/>
        <w:rPr>
          <w:color w:val="000000"/>
          <w:spacing w:val="-1"/>
        </w:rPr>
      </w:pPr>
      <w:r>
        <w:rPr/>
        <w:t>Значимость и актуальность реализации обозначенных проблем требуют сбалансированного решения вопросов, связанных, с одной стороны, с сохранением и развитием культурного потенциала сельского поселения Петровское, с другой стороны, с выбором и поддержкой приоритетных направлений, обеспечивающих улучшение качества, разнообразие и увеличение доступа к услугам учреждений культуры, создание условий для развития творчества.</w:t>
      </w:r>
    </w:p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exact" w:line="274"/>
        <w:ind w:right="24"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</w:t>
      </w:r>
      <w:r>
        <w:rPr/>
        <w:t>За последние годы в сельском поселении Петровское накоплен положительный опыт реализации муниципальной программы в области культуры.</w:t>
      </w:r>
    </w:p>
    <w:p>
      <w:pPr>
        <w:pStyle w:val="Normal"/>
        <w:ind w:firstLine="709"/>
        <w:jc w:val="both"/>
        <w:rPr/>
      </w:pPr>
      <w:r>
        <w:rPr/>
        <w:t xml:space="preserve">Наиболее значимыми мероприятиями, финансовое обеспечение которых осуществлялось в рамках муниципальной программы по развитию культуры в поселении, являлись музыкальные фестивали и исполнительские конкурсы для разных возрастных категорий населения, культурно-массовые мероприятия в рамках памятных дат, выставки детского и семейного творчества. </w:t>
      </w:r>
    </w:p>
    <w:p>
      <w:pPr>
        <w:pStyle w:val="Normal"/>
        <w:ind w:firstLine="709"/>
        <w:jc w:val="both"/>
        <w:rPr/>
      </w:pPr>
      <w:r>
        <w:rPr/>
        <w:t>В целях сохранения результатов деятельности учреждений культуры необходимо продолжить использование программного метода планирования при реализации внутрипоселенческих мероприятий.</w:t>
      </w:r>
    </w:p>
    <w:p>
      <w:pPr>
        <w:pStyle w:val="Normal"/>
        <w:jc w:val="both"/>
        <w:rPr/>
      </w:pPr>
      <w:r>
        <w:rPr/>
      </w:r>
    </w:p>
    <w:p>
      <w:pPr>
        <w:pStyle w:val="NormalWeb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Основная цель и задачи Программы. Сроки реализации Программы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Выбор основной цели Программы основывается на анализе тенденций развития и проблем, сложившихся в сфере культуры в предыдущие годы, соответствия стратегическим направлениям социально-экономического развития сельского поселения, правовой среде функционирования учреждений культуры, а также целях, определенных областными программами развития сферы культуры.</w:t>
      </w:r>
    </w:p>
    <w:p>
      <w:pPr>
        <w:pStyle w:val="Normal"/>
        <w:ind w:firstLine="709"/>
        <w:jc w:val="both"/>
        <w:rPr/>
      </w:pPr>
      <w:r>
        <w:rPr/>
        <w:t xml:space="preserve">Основная цель Программы направлена на достижение к 2017 году стратегической цели: повышение качества жизни населения сельского поселения Петровское через создание условий для доступа к культурным ценностям и творческой реализации. 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этого целью Программы является сохранение культурного потенциала сельского поселения Петровское и создание условий для его дальнейшего развит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Для достижения цели Программы необходимо решение задач:</w:t>
      </w:r>
    </w:p>
    <w:p>
      <w:pPr>
        <w:pStyle w:val="ConsPlusCel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ование народного творчества и развитие культурно-досуговой деятельности.</w:t>
      </w:r>
    </w:p>
    <w:p>
      <w:pPr>
        <w:pStyle w:val="ConsPlusCel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дание организационных и иных условий для увеличения доли информации, ориентированной на здоровый образ жизни, а также на традиционные культурные, нравственные и семейные ценности.</w:t>
      </w:r>
    </w:p>
    <w:p>
      <w:pPr>
        <w:pStyle w:val="ConsPlusCel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внутрипоселенческих фестивалей, конкурсов и выставок.</w:t>
      </w:r>
    </w:p>
    <w:p>
      <w:pPr>
        <w:pStyle w:val="ConsPlusCel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переподготовка кадров для учреждений культуры.</w:t>
      </w:r>
    </w:p>
    <w:p>
      <w:pPr>
        <w:pStyle w:val="ConsPlusCel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 поддержка творческой молодежи.</w:t>
      </w:r>
    </w:p>
    <w:p>
      <w:pPr>
        <w:pStyle w:val="Normal"/>
        <w:ind w:firstLine="708"/>
        <w:jc w:val="both"/>
        <w:rPr/>
      </w:pPr>
      <w:r>
        <w:rPr/>
        <w:t>Решение поставленных в рамках Программы задач достигается за счет:</w:t>
      </w:r>
    </w:p>
    <w:p>
      <w:pPr>
        <w:pStyle w:val="Normal"/>
        <w:jc w:val="both"/>
        <w:rPr/>
      </w:pPr>
      <w:r>
        <w:rPr/>
        <w:t>- совершенствования нормативно-правовой базы;</w:t>
      </w:r>
    </w:p>
    <w:p>
      <w:pPr>
        <w:pStyle w:val="Normal"/>
        <w:jc w:val="both"/>
        <w:rPr/>
      </w:pPr>
      <w:r>
        <w:rPr/>
        <w:t>- развития культуры, адресной поддержки деятелей культуры;</w:t>
      </w:r>
    </w:p>
    <w:p>
      <w:pPr>
        <w:pStyle w:val="Normal"/>
        <w:jc w:val="both"/>
        <w:rPr/>
      </w:pPr>
      <w:r>
        <w:rPr/>
        <w:t>- осуществления культурно-досуговой деятельности: проведения фестивалей, праздников, культурных акций, конкурсов, вечеров отдыха, новых концертов, организации творческого досуга населения;</w:t>
      </w:r>
    </w:p>
    <w:p>
      <w:pPr>
        <w:pStyle w:val="Normal"/>
        <w:jc w:val="both"/>
        <w:rPr/>
      </w:pPr>
      <w:r>
        <w:rPr/>
        <w:t>- создания условий для обеспечения возможности участия граждан в культурной жизни и пользования учреждениями культуры;</w:t>
      </w:r>
    </w:p>
    <w:p>
      <w:pPr>
        <w:pStyle w:val="Normal"/>
        <w:jc w:val="both"/>
        <w:rPr/>
      </w:pPr>
      <w:r>
        <w:rPr/>
        <w:t>- поддержки  самодеятельных коллективов  в части участия их в конкурсах,  культурных акциях.</w:t>
      </w:r>
    </w:p>
    <w:p>
      <w:pPr>
        <w:pStyle w:val="Normal"/>
        <w:ind w:firstLine="708"/>
        <w:jc w:val="both"/>
        <w:rPr/>
      </w:pPr>
      <w:r>
        <w:rPr/>
        <w:t>Программа реализуется в 2014 – 2016 годах. Мероприятия будут выполняться в соответствии с установленными срока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5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61"/>
        <w:gridCol w:w="3058"/>
        <w:gridCol w:w="2575"/>
        <w:gridCol w:w="1794"/>
        <w:gridCol w:w="1605"/>
        <w:gridCol w:w="116"/>
        <w:gridCol w:w="1190"/>
        <w:gridCol w:w="78"/>
        <w:gridCol w:w="1162"/>
        <w:gridCol w:w="1226"/>
        <w:gridCol w:w="1603"/>
      </w:tblGrid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 исполнитель, соисполнители и участники реализации мероприятий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 исполнения мероприятий</w:t>
            </w:r>
          </w:p>
        </w:tc>
        <w:tc>
          <w:tcPr>
            <w:tcW w:w="6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Объем финансирования (руб.)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</w:t>
            </w:r>
          </w:p>
          <w:p>
            <w:pPr>
              <w:pStyle w:val="ConsPlusTitle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здные поступления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</w:t>
            </w:r>
          </w:p>
          <w:p>
            <w:pPr>
              <w:pStyle w:val="ConsPlusTitle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здные поступления</w:t>
            </w:r>
          </w:p>
        </w:tc>
      </w:tr>
      <w:tr>
        <w:trPr/>
        <w:tc>
          <w:tcPr>
            <w:tcW w:w="150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numPr>
                <w:ilvl w:val="0"/>
                <w:numId w:val="7"/>
              </w:numPr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Совершенствование нормативно-правовой базы отрасл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szCs w:val="26"/>
              </w:rPr>
            </w:pPr>
            <w:r>
              <w:rPr>
                <w:szCs w:val="26"/>
              </w:rPr>
              <w:t>Анализ соответствия нормативных правовых актов сельского поселения Петровское положениям и нормам законодательства Российской Федерации и Ярославской области в сфере культуры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Ежегодно </w:t>
            </w:r>
          </w:p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2014 – 2016 гг.</w:t>
            </w:r>
          </w:p>
        </w:tc>
        <w:tc>
          <w:tcPr>
            <w:tcW w:w="6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деление средств не требуетс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szCs w:val="26"/>
              </w:rPr>
            </w:pPr>
            <w:r>
              <w:rPr>
                <w:szCs w:val="26"/>
              </w:rPr>
              <w:t>Подготовка предложений по совершенствованию нормативных правовых актов сельского поселения Петровское в сфере культуры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сельского поселения, МУ Петровский РДК им. А.К.Руденко, </w:t>
            </w:r>
          </w:p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СКДЦ «Петровская культура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Ежегодно </w:t>
            </w:r>
          </w:p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2014 – 2016 гг.</w:t>
            </w:r>
          </w:p>
        </w:tc>
        <w:tc>
          <w:tcPr>
            <w:tcW w:w="6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деление средств не требуетс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szCs w:val="26"/>
              </w:rPr>
            </w:pPr>
            <w:r>
              <w:rPr>
                <w:szCs w:val="26"/>
              </w:rPr>
              <w:t>Разработка и принятие нормативно-правовых актов, регулирующих отношения в сфере культуры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Ежегодно </w:t>
            </w:r>
          </w:p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2014 – 2016 гг.</w:t>
            </w:r>
          </w:p>
        </w:tc>
        <w:tc>
          <w:tcPr>
            <w:tcW w:w="6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деление средств не требуется</w:t>
            </w:r>
          </w:p>
        </w:tc>
      </w:tr>
      <w:tr>
        <w:trPr/>
        <w:tc>
          <w:tcPr>
            <w:tcW w:w="150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numPr>
                <w:ilvl w:val="0"/>
                <w:numId w:val="7"/>
              </w:numPr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Развитие культуры.  Адресная поддержка деятелей культуры                           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выдвижению работников культуры и учреждений культуры на присуждение наград, премий разного уровн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Ежегодно </w:t>
            </w:r>
          </w:p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2014 – 2016 гг.</w:t>
            </w:r>
          </w:p>
        </w:tc>
        <w:tc>
          <w:tcPr>
            <w:tcW w:w="6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деление средств не требуетс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работников культуры в совещаниях, семинарах, лабораториях, мастерских, на курсах повышения квалификации и переподготовки кадров 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сельского поселения, МУ Петровский РДК им. А.К.Руденко, </w:t>
            </w:r>
          </w:p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СКДЦ «Петровская культура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Ежегодно </w:t>
            </w:r>
          </w:p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2014 – 2016 гг.</w:t>
            </w:r>
          </w:p>
        </w:tc>
        <w:tc>
          <w:tcPr>
            <w:tcW w:w="6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 счет средств муниципального задания учреждений культуры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творческих коллективов учреждений культуры в концертах, фестивалях и конкурсах разного уровня: вручение грамот, цветов, сувенирной продукции призерам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сельского поселения, МУ Петровский РДК им. А.К.Руденко, </w:t>
            </w:r>
          </w:p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СКДЦ «Петровская культура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Ежегодно </w:t>
            </w:r>
          </w:p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2014 – 2016 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 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 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вование работников учреждений культуры в рамках профессионального праздника Дня работника культуры (2014г. – год культуры): вручение грамот, цветов, сувениров и организация чаепити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рт</w:t>
            </w:r>
          </w:p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 – 2016 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 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 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 0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ультурно – досуговой деятельности и развитие народного творчеств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нутрипоселенческого смотра-конкурса профессионального мастерства «Ярмарка талантов» с вручением грамот, призов, цветов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сельского поселения, МУ Петровский РДК им. А.К.Руденко, </w:t>
            </w:r>
          </w:p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СКДЦ «Петровская культура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арт – апрель </w:t>
            </w:r>
          </w:p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 – 2016 гг.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 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 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 0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я внутрипоселенческого фестиваля солдатской и патриотической песни «Ранены мы в сердце тобой, Афганистан», посвященного выводу советских войск из Афганистана 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4 г. – 25-летие) вручение грамот, цветов, сувениров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сельского поселения, МУ Петровский РДК им. А.К.Руденко, </w:t>
            </w:r>
          </w:p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СКДЦ «Петровская культура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враль</w:t>
            </w:r>
          </w:p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 – 2016 гг.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 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 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концерта и чаепития для воинов-интернационалистов в рамках дня воина-интернационалист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сельского поселения, МУ Петровский РДК им. А.К.Руденко, </w:t>
            </w:r>
          </w:p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СКДЦ «Петровская культура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враль</w:t>
            </w:r>
          </w:p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 – 2016 гг.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 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 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 0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утрипоселенческий фестиваль «Салют, Победа!» в рамках Дня Победы с вручением грамот, призов, цветов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сельского поселения, МУ Петровский РДК им. А.К.Руденко, </w:t>
            </w:r>
          </w:p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СКДЦ «Петровская культура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й</w:t>
            </w:r>
          </w:p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 – 2016 гг.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 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 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концерта и чаепития («полевой кухни») для ветеранов, участников Великой Отечественной войны и тружеников тыл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сельского поселения, МУ Петровский РДК им. А.К.Руденко, </w:t>
            </w:r>
          </w:p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СКДЦ «Петровская культура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й</w:t>
            </w:r>
          </w:p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 – 2016 гг.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 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 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 0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акции «Бессмертный полк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сельского поселения, МУ Петровский РДК им. А.К.Руденко, </w:t>
            </w:r>
          </w:p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СКДЦ «Петровская культура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й 2016 г.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рганизация и проведение праздничных мероприятий в рамках Дня поселка: </w:t>
            </w:r>
          </w:p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музыкально-художественное оформление праздника;</w:t>
            </w:r>
          </w:p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организация концертной программы;</w:t>
            </w:r>
          </w:p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чествование семей, отметивших серебряный, золотой и другие юбилеи совместной жизни;</w:t>
            </w:r>
          </w:p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чествование долгожител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сельского поселения, МУ Петровский РДК им. А.К.Руденко, </w:t>
            </w:r>
          </w:p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СКДЦ «Петровская культура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юль</w:t>
            </w:r>
          </w:p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 – 2016 гг.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1 0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 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 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 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рганизация и проведение праздничного концерта, посвященного 40-летию НАБТ «Константа», чествование руководителей и участников творческого коллектива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сельского поселения, МУ Петровский РДК им. А.К.Руденко, </w:t>
            </w:r>
          </w:p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СКДЦ «Петровская культура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юль</w:t>
            </w:r>
          </w:p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 г.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 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стиваль «Золотая осень талантов».</w:t>
            </w:r>
          </w:p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чаепития для пожилых людей в рамках празднования Дня пожилого человек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сельского поселения, МУ Петровский РДК им. А.К.Руденко, </w:t>
            </w:r>
          </w:p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СКДЦ «Петровская культура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тябрь</w:t>
            </w:r>
          </w:p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 – 2016 гг.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 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 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нутрипоселенческого смотра-конкурса «Ретро – шлягер» с вручением грамот, дипломов, цветов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сельского поселения, МУ Петровский РДК им. А.К.Руденко, </w:t>
            </w:r>
          </w:p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СКДЦ «Петровская культура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ябрь</w:t>
            </w:r>
          </w:p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 – 2016 гг.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 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 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 0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ыставок прикладного творчества: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ельскохозяйственная выставка 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ручением грамот, дипломов, цветов, призов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сельского поселения, МУ Петровский РДК им. А.К.Руденко, </w:t>
            </w:r>
          </w:p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СКДЦ «Петровская культура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Ежегодно </w:t>
            </w:r>
          </w:p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2014 – 2016 гг.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 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 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ствование руководителей предприятий и учреждений, индивидуальных предпринимателей, общественных деятелей за участие и помощь в организации культурно-массовых мероприятий: приобретение грамот, рамок для грамот, благодарностей, благодарственных писем, поздравительных адресов для вручения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сельского поселения Петровско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Ежегодно </w:t>
            </w:r>
          </w:p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2014 – 2016 гг.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 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 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: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 0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 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</w:r>
    </w:p>
    <w:p>
      <w:pPr>
        <w:pStyle w:val="ListParagraph"/>
        <w:ind w:left="1080" w:hanging="0"/>
        <w:jc w:val="center"/>
        <w:rPr>
          <w:b/>
          <w:b/>
        </w:rPr>
      </w:pPr>
      <w:r>
        <w:rPr>
          <w:b/>
        </w:rPr>
        <w:t>4.Управление муниципальной программой и механизм ее реализации</w:t>
      </w:r>
    </w:p>
    <w:p>
      <w:pPr>
        <w:pStyle w:val="ListParagraph"/>
        <w:ind w:left="1080" w:hanging="0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на основе межведомственного взаимодействия исполнителей и соисполнителей программных мероприятий. При этом задачей Администрации сельского поселения Петровское является организационное, информационное, методическое и финансовое обеспечение реализации программных мероприят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Индикаторы целей муниципальной программы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ConsPlusCel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доли населения, участвующего в культурно-досуговых мероприятиях;</w:t>
      </w:r>
    </w:p>
    <w:p>
      <w:pPr>
        <w:pStyle w:val="ConsPlusCel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количества участников клубных формирований (в том числе любительских объединений и формирований самодеятельного народного творчества)</w:t>
      </w:r>
    </w:p>
    <w:p>
      <w:pPr>
        <w:pStyle w:val="ConsPlusCel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работников учреждений культуры, прошедших курсы повышения квалификации.</w:t>
      </w:r>
    </w:p>
    <w:p>
      <w:pPr>
        <w:pStyle w:val="ConsPlusCel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 реализации муниципальный программы</w:t>
      </w:r>
    </w:p>
    <w:p>
      <w:pPr>
        <w:pStyle w:val="Normal"/>
        <w:jc w:val="center"/>
        <w:rPr>
          <w:sz w:val="18"/>
          <w:szCs w:val="18"/>
        </w:rPr>
      </w:pPr>
      <w:r>
        <w:rPr/>
        <w:t>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наименование муниципальной программы)</w:t>
      </w:r>
    </w:p>
    <w:p>
      <w:pPr>
        <w:pStyle w:val="Normal"/>
        <w:jc w:val="center"/>
        <w:rPr/>
      </w:pPr>
      <w:r>
        <w:rPr/>
        <w:t>по состоянию на _________________ 20____ года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0094" w:type="dxa"/>
        <w:jc w:val="left"/>
        <w:tblInd w:w="11" w:type="dxa"/>
        <w:tblLayout w:type="fixed"/>
        <w:tblCellMar>
          <w:top w:w="0" w:type="dxa"/>
          <w:left w:w="10" w:type="dxa"/>
          <w:bottom w:w="0" w:type="dxa"/>
          <w:right w:w="0" w:type="dxa"/>
        </w:tblCellMar>
        <w:tblLook w:val="0000"/>
      </w:tblPr>
      <w:tblGrid>
        <w:gridCol w:w="474"/>
        <w:gridCol w:w="1537"/>
        <w:gridCol w:w="1496"/>
        <w:gridCol w:w="1860"/>
        <w:gridCol w:w="1552"/>
        <w:gridCol w:w="1153"/>
        <w:gridCol w:w="2021"/>
      </w:tblGrid>
      <w:tr>
        <w:trPr>
          <w:trHeight w:val="704" w:hRule="atLeast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  <w:r>
              <w:rPr/>
              <w:t xml:space="preserve">N </w:t>
            </w:r>
          </w:p>
          <w:p>
            <w:pPr>
              <w:pStyle w:val="Normal"/>
              <w:widowControl w:val="false"/>
              <w:rPr/>
            </w:pPr>
            <w:r>
              <w:rPr/>
              <w:t>п/п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бюджетны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ассигнован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 20__год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ассов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сход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зультативность проводимы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ограммны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ероприятий</w:t>
            </w:r>
          </w:p>
        </w:tc>
      </w:tr>
      <w:tr>
        <w:trPr>
          <w:trHeight w:val="279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1. </w:t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279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2. </w:t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279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ИТОГО:     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543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Местный бюджет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352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Внебюджетные 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источники     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280" w:after="0"/>
        <w:ind w:left="567" w:firstLine="567"/>
        <w:jc w:val="both"/>
        <w:rPr/>
      </w:pPr>
      <w:r>
        <w:rPr/>
        <w:t>В срок до 1 марта года, следующего за отчетным годом, представить в отдел по управлению делами администрации сельского поселения Петровское оценку эффективности реализации муниципальной программы, который должен содержать:</w:t>
      </w:r>
    </w:p>
    <w:p>
      <w:pPr>
        <w:pStyle w:val="Normal"/>
        <w:ind w:left="567" w:firstLine="567"/>
        <w:jc w:val="both"/>
        <w:rPr/>
      </w:pPr>
      <w:r>
        <w:rPr/>
        <w:t>- общий объем фактически произведенных расходов, всего и в том числе по источникам финансирования;</w:t>
      </w:r>
    </w:p>
    <w:p>
      <w:pPr>
        <w:pStyle w:val="Normal"/>
        <w:ind w:left="567" w:firstLine="567"/>
        <w:jc w:val="both"/>
        <w:rPr/>
      </w:pPr>
      <w:r>
        <w:rPr/>
        <w:t>- перечень завершенных в течение года мероприятий муниципальной программы;</w:t>
      </w:r>
    </w:p>
    <w:p>
      <w:pPr>
        <w:pStyle w:val="Normal"/>
        <w:ind w:left="567" w:firstLine="567"/>
        <w:jc w:val="both"/>
        <w:rPr/>
      </w:pPr>
      <w:r>
        <w:rPr/>
        <w:t>- перечень не завершенных в течение года мероприятий муниципальной программы;</w:t>
      </w:r>
    </w:p>
    <w:p>
      <w:pPr>
        <w:pStyle w:val="Normal"/>
        <w:ind w:left="567" w:firstLine="567"/>
        <w:jc w:val="both"/>
        <w:rPr/>
      </w:pPr>
      <w:r>
        <w:rPr/>
        <w:t>- анализ реализации программных мероприятий, причины несвоевременного завершения программных мероприятий и неосвоения финансовых средств;</w:t>
      </w:r>
    </w:p>
    <w:p>
      <w:pPr>
        <w:pStyle w:val="Normal"/>
        <w:ind w:left="567" w:firstLine="567"/>
        <w:jc w:val="both"/>
        <w:rPr/>
      </w:pPr>
      <w:r>
        <w:rPr/>
        <w:t>- предложения по привлечению дополнительных источников финансирования, увеличению эффективности при достижении программных целей или прекращению дальнейшей реализации муниципальной программы.</w:t>
      </w:r>
    </w:p>
    <w:p>
      <w:pPr>
        <w:pStyle w:val="Normal"/>
        <w:ind w:left="567" w:firstLine="567"/>
        <w:jc w:val="both"/>
        <w:rPr/>
      </w:pPr>
      <w:r>
        <w:rPr/>
      </w:r>
    </w:p>
    <w:p>
      <w:pPr>
        <w:pStyle w:val="Normal"/>
        <w:ind w:left="567" w:firstLine="567"/>
        <w:jc w:val="both"/>
        <w:rPr/>
      </w:pPr>
      <w:r>
        <w:rPr/>
        <w:t>Для проведения оценки эффективности реализации муниципальной программы используются целевые индикаторы и показатели, содержащиеся в паспорте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ОЦЕНКА эффективности реализации</w:t>
      </w:r>
    </w:p>
    <w:p>
      <w:pPr>
        <w:pStyle w:val="Normal"/>
        <w:jc w:val="center"/>
        <w:rPr/>
      </w:pPr>
      <w:r>
        <w:rPr/>
        <w:t>муниципальной программы</w:t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 муниципальной программы)</w:t>
      </w:r>
    </w:p>
    <w:p>
      <w:pPr>
        <w:pStyle w:val="Normal"/>
        <w:spacing w:before="280" w:after="0"/>
        <w:jc w:val="center"/>
        <w:rPr/>
      </w:pPr>
      <w:r>
        <w:rPr/>
        <w:t>по состоянию на _________________ 20__ года</w:t>
      </w:r>
    </w:p>
    <w:p>
      <w:pPr>
        <w:pStyle w:val="Normal"/>
        <w:spacing w:before="280" w:after="0"/>
        <w:rPr/>
      </w:pPr>
      <w:r>
        <w:rPr/>
        <w:t> </w:t>
      </w:r>
    </w:p>
    <w:tbl>
      <w:tblPr>
        <w:tblW w:w="9877" w:type="dxa"/>
        <w:jc w:val="left"/>
        <w:tblInd w:w="11" w:type="dxa"/>
        <w:tblLayout w:type="fixed"/>
        <w:tblCellMar>
          <w:top w:w="0" w:type="dxa"/>
          <w:left w:w="10" w:type="dxa"/>
          <w:bottom w:w="0" w:type="dxa"/>
          <w:right w:w="0" w:type="dxa"/>
        </w:tblCellMar>
        <w:tblLook w:val="0000"/>
      </w:tblPr>
      <w:tblGrid>
        <w:gridCol w:w="2640"/>
        <w:gridCol w:w="1319"/>
        <w:gridCol w:w="1777"/>
        <w:gridCol w:w="1920"/>
        <w:gridCol w:w="2221"/>
      </w:tblGrid>
      <w:tr>
        <w:trPr>
          <w:trHeight w:val="400" w:hRule="atLeast"/>
        </w:trPr>
        <w:tc>
          <w:tcPr>
            <w:tcW w:w="2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  <w:r>
              <w:rPr/>
              <w:t>Задачи, целевые</w:t>
            </w:r>
          </w:p>
          <w:p>
            <w:pPr>
              <w:pStyle w:val="Normal"/>
              <w:widowControl w:val="false"/>
              <w:rPr/>
            </w:pPr>
            <w:r>
              <w:rPr/>
              <w:t>индикаторы  и</w:t>
            </w:r>
          </w:p>
          <w:p>
            <w:pPr>
              <w:pStyle w:val="Normal"/>
              <w:widowControl w:val="false"/>
              <w:spacing w:before="280" w:after="0"/>
              <w:rPr/>
            </w:pPr>
            <w:r>
              <w:rPr/>
              <w:t>показатели         </w:t>
            </w:r>
          </w:p>
        </w:tc>
        <w:tc>
          <w:tcPr>
            <w:tcW w:w="13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  <w:r>
              <w:rPr/>
              <w:t xml:space="preserve">Единица </w:t>
            </w:r>
          </w:p>
          <w:p>
            <w:pPr>
              <w:pStyle w:val="Normal"/>
              <w:widowControl w:val="false"/>
              <w:rPr/>
            </w:pPr>
            <w:r>
              <w:rPr/>
              <w:t>измерения</w:t>
            </w:r>
          </w:p>
        </w:tc>
        <w:tc>
          <w:tcPr>
            <w:tcW w:w="59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600" w:hRule="atLeast"/>
        </w:trPr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На начало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реализации муниципальной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программы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  <w:r>
              <w:rPr/>
              <w:t xml:space="preserve">По состоянию </w:t>
            </w:r>
          </w:p>
          <w:p>
            <w:pPr>
              <w:pStyle w:val="Normal"/>
              <w:widowControl w:val="false"/>
              <w:rPr/>
            </w:pPr>
            <w:r>
              <w:rPr/>
              <w:t>на ___________</w:t>
            </w:r>
          </w:p>
        </w:tc>
        <w:tc>
          <w:tcPr>
            <w:tcW w:w="2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лановое, к концу реализации муниципальной программы</w:t>
            </w:r>
          </w:p>
        </w:tc>
      </w:tr>
      <w:tr>
        <w:trPr>
          <w:trHeight w:val="600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1319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987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Задача 1.1          </w:t>
            </w:r>
          </w:p>
        </w:tc>
        <w:tc>
          <w:tcPr>
            <w:tcW w:w="1319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Индикатор          </w:t>
            </w:r>
          </w:p>
        </w:tc>
        <w:tc>
          <w:tcPr>
            <w:tcW w:w="1319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Индикатор         </w:t>
            </w:r>
          </w:p>
        </w:tc>
        <w:tc>
          <w:tcPr>
            <w:tcW w:w="1319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...                 </w:t>
            </w:r>
          </w:p>
        </w:tc>
        <w:tc>
          <w:tcPr>
            <w:tcW w:w="1319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987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Цель 2                                                                   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Задача 2.1          </w:t>
            </w:r>
          </w:p>
        </w:tc>
        <w:tc>
          <w:tcPr>
            <w:tcW w:w="1319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Индикатор          </w:t>
            </w:r>
          </w:p>
        </w:tc>
        <w:tc>
          <w:tcPr>
            <w:tcW w:w="1319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Индикатор </w:t>
            </w:r>
          </w:p>
        </w:tc>
        <w:tc>
          <w:tcPr>
            <w:tcW w:w="1319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...                 </w:t>
            </w:r>
          </w:p>
        </w:tc>
        <w:tc>
          <w:tcPr>
            <w:tcW w:w="1319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2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Cel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8">
    <w:lvl w:ilvl="0">
      <w:start w:val="5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f4f5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0b5391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Основной текст Знак"/>
    <w:basedOn w:val="DefaultParagraphFont"/>
    <w:qFormat/>
    <w:rsid w:val="00c929dc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 w:customStyle="1">
    <w:name w:val="Основной текст с отступом Знак"/>
    <w:basedOn w:val="DefaultParagraphFont"/>
    <w:uiPriority w:val="99"/>
    <w:semiHidden/>
    <w:qFormat/>
    <w:rsid w:val="009f174d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3" w:customStyle="1">
    <w:name w:val="Основной текст с отступом 3 Знак"/>
    <w:basedOn w:val="DefaultParagraphFont"/>
    <w:link w:val="BodyTextIndent3"/>
    <w:qFormat/>
    <w:rsid w:val="00645b64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1" w:customStyle="1">
    <w:name w:val="Заголовок 1 Знак"/>
    <w:basedOn w:val="DefaultParagraphFont"/>
    <w:link w:val="Heading1"/>
    <w:qFormat/>
    <w:rsid w:val="000b5391"/>
    <w:rPr>
      <w:rFonts w:ascii="Arial" w:hAnsi="Arial" w:eastAsia="Times New Roman" w:cs="Arial"/>
      <w:b/>
      <w:bCs/>
      <w:kern w:val="2"/>
      <w:sz w:val="32"/>
      <w:szCs w:val="32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semiHidden/>
    <w:qFormat/>
    <w:rsid w:val="00b068a8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b068a8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c929dc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qFormat/>
    <w:rsid w:val="00cf4f5b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ConsPlusNonformat" w:customStyle="1">
    <w:name w:val="ConsPlusNonformat"/>
    <w:qFormat/>
    <w:rsid w:val="00cf4f5b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NormalWeb">
    <w:name w:val="Normal (Web)"/>
    <w:basedOn w:val="Normal"/>
    <w:qFormat/>
    <w:rsid w:val="00cf4f5b"/>
    <w:pPr>
      <w:spacing w:before="107" w:after="107"/>
    </w:pPr>
    <w:rPr>
      <w:rFonts w:ascii="Tahoma" w:hAnsi="Tahoma" w:cs="Tahoma"/>
    </w:rPr>
  </w:style>
  <w:style w:type="paragraph" w:styleId="ConsPlusCell" w:customStyle="1">
    <w:name w:val="ConsPlusCell"/>
    <w:qFormat/>
    <w:rsid w:val="00c929dc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Normal" w:customStyle="1">
    <w:name w:val="ConsPlusNormal"/>
    <w:qFormat/>
    <w:rsid w:val="00c929dc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ListParagraph">
    <w:name w:val="List Paragraph"/>
    <w:basedOn w:val="Normal"/>
    <w:qFormat/>
    <w:rsid w:val="00831215"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link w:val="Style14"/>
    <w:uiPriority w:val="99"/>
    <w:semiHidden/>
    <w:unhideWhenUsed/>
    <w:rsid w:val="009f174d"/>
    <w:pPr>
      <w:spacing w:before="0" w:after="120"/>
      <w:ind w:left="283" w:hanging="0"/>
    </w:pPr>
    <w:rPr/>
  </w:style>
  <w:style w:type="paragraph" w:styleId="NoSpacing">
    <w:name w:val="No Spacing"/>
    <w:qFormat/>
    <w:rsid w:val="00645b64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BodyTextIndent3">
    <w:name w:val="Body Text Indent 3"/>
    <w:basedOn w:val="Normal"/>
    <w:link w:val="3"/>
    <w:qFormat/>
    <w:rsid w:val="00645b64"/>
    <w:pPr>
      <w:spacing w:before="0" w:after="120"/>
      <w:ind w:left="283" w:hanging="0"/>
    </w:pPr>
    <w:rPr>
      <w:sz w:val="16"/>
      <w:szCs w:val="16"/>
    </w:rPr>
  </w:style>
  <w:style w:type="paragraph" w:styleId="ConsNonformat" w:customStyle="1">
    <w:name w:val="ConsNonformat"/>
    <w:qFormat/>
    <w:rsid w:val="00645b64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Normal" w:customStyle="1">
    <w:name w:val="ConsNormal"/>
    <w:qFormat/>
    <w:rsid w:val="00fc647e"/>
    <w:pPr>
      <w:widowControl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8"/>
      <w:szCs w:val="28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semiHidden/>
    <w:unhideWhenUsed/>
    <w:rsid w:val="00b068a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semiHidden/>
    <w:unhideWhenUsed/>
    <w:rsid w:val="00b068a8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EDE9F3A49BEB12777560D665E9387A51581D01220390C43823871ECCE25D568F33AC3A056938d9vE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7C0EC76-D41B-423C-9D0E-8E5D0D8CA52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  <Pages>11</Pages>
  <Words>2498</Words>
  <Characters>14239</Characters>
  <CharactersWithSpaces>16704</CharactersWithSpaces>
  <Paragraphs>3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07:00Z</dcterms:created>
  <dc:creator>8</dc:creator>
  <dc:description/>
  <dc:language>en-US</dc:language>
  <cp:lastModifiedBy>8</cp:lastModifiedBy>
  <cp:lastPrinted>2016-05-12T14:01:00Z</cp:lastPrinted>
  <dcterms:modified xsi:type="dcterms:W3CDTF">2016-05-17T09:20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