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т  12.05.2016                                   </w:t>
        <w:tab/>
        <w:tab/>
        <w:t xml:space="preserve">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новой ред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звитие культуры и организ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уга населения на территор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етровское в 2014-2016 год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«Об общих принципах организации местного самоуправления в Российской Федерации» от 06.10.2003 г. № 131-ФЗ, обеспечения качественной организации досуга населения, развития творческого потенциала, сохранения местных традиций, обычаев, воспитания нравственно-эстетических, духовных и патриотических качеств у населения, администрация сельского поселения Петровское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культуры и организация досуга населения на территории сельского поселения Петровское в 2014 – 2016 годах» в новой редакции согласно При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ельского поселения Петровское от 09.07.2014 г. № 122 «Об утверждении новой редакции муниципальной целевой программы «Развитие культуры и организация досуга населения на территории сельского поселения Петровское в 2014-2016 годах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, разместив на информационных стендах сельского поселения Петровское и официальном сайте админист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отдела по управлению дел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         А.Ю. Пес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268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амоду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– начальник отдела финансов, экономики, муниципального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Ногин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бюджетного учет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ости – главный бухгалт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Рун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Скальская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лагоустройства, дорожной деятельности, жилищных и земельных отнош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Солов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по управлению де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финансов, экономики,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бюджетн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шева И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5:00Z</dcterms:created>
  <dc:creator>1</dc:creator>
  <dc:description/>
  <cp:keywords/>
  <dc:language>en-US</dc:language>
  <cp:lastModifiedBy>8</cp:lastModifiedBy>
  <cp:lastPrinted>2016-05-16T09:42:00Z</cp:lastPrinted>
  <dcterms:modified xsi:type="dcterms:W3CDTF">2016-05-17T09:20:00Z</dcterms:modified>
  <cp:revision>30</cp:revision>
  <dc:subject/>
  <dc:title/>
</cp:coreProperties>
</file>