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к Постановлению администрации   сельского 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поселения  Петровское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от 05.05.2016   № 21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</w:t>
      </w: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 финансирования  дефицита  бюджета  сельского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тровское   за  1 квартал    2016  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/>
          <w:bCs/>
        </w:rPr>
        <w:t>(руб.)</w:t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9"/>
        <w:gridCol w:w="2218"/>
        <w:gridCol w:w="1898"/>
      </w:tblGrid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2016 год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ан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 квартал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987 755,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 471,50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 259 830,6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1 253 299,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 247 586,6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367 771,46</w:t>
            </w:r>
          </w:p>
        </w:tc>
      </w:tr>
      <w:tr>
        <w:trPr/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87 755,9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 471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14-04-29T15:54:00Z</cp:lastPrinted>
  <dcterms:modified xsi:type="dcterms:W3CDTF">2016-05-11T04:57:00Z</dcterms:modified>
  <cp:revision>85</cp:revision>
  <dc:subject/>
  <dc:title>                                                                                                    Приложение   6</dc:title>
</cp:coreProperties>
</file>