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342900</wp:posOffset>
            </wp:positionV>
            <wp:extent cx="685800" cy="9144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4.12.2024                                            №  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етровское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Устройство детских игровых площадок на территории сельского поселения Петровское в 2023 – 2025 годах», утвержденную постановлени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  сельского  поселения Петровское от 26.10.2022 № 310 (в редакции постановлений от 05.04.2023 № 68, от 26.04.2023 № 89)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6.10.2003 № 131-ФЗ «Об общих принципах организации местного самоуправления в Российской Федерации», </w:t>
        <w:br/>
        <w:t>в связи с корректировкой финансирования по муниципальной программе «Устройство детских игровых площадок на территории сельского поселения Петровское в 2023 – 2025 годах», Администрация сельского поселения Петровское ПОСТАНОВЛЯЕТ:</w:t>
      </w:r>
    </w:p>
    <w:p>
      <w:pPr>
        <w:pStyle w:val="Normal"/>
        <w:numPr>
          <w:ilvl w:val="0"/>
          <w:numId w:val="1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стройство детских игровых площадок на территории сельского поселения Петровское в 2023 – 2025 годах», утвержденную постановлением Администрации  сельского  поселения Петровское от 26.10.2022 № 310 (в редакции постановлений от 05.04.2023 № 68, от 26.04.2023 № 89),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ку 9 Паспорта изложить в следующей редакции:</w:t>
      </w:r>
    </w:p>
    <w:p>
      <w:pPr>
        <w:pStyle w:val="Normal"/>
        <w:ind w:left="567" w:hanging="0"/>
        <w:jc w:val="both"/>
        <w:rPr/>
      </w:pPr>
      <w:r>
        <w:rPr/>
        <w:t>«</w:t>
      </w:r>
    </w:p>
    <w:tbl>
      <w:tblPr>
        <w:tblW w:w="9471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6285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ъемы и источники финансирования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–  200 120,11 руб.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4 420,11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5 700,00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 000,00 руб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</w:p>
    <w:tbl>
      <w:tblPr>
        <w:tblW w:w="9498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842"/>
        <w:gridCol w:w="1276"/>
        <w:gridCol w:w="1276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Наименование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Исполнители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Сроки выполн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Объем финансирования за счет средств бюджета сельского поселения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3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5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год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1. Установка нового детского игрового оборудования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пределение мест для установки нового детского игров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я сельского поселения Пет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3 – 2025 гг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готовка документации для установки нового игров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я сельского поселения Пет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Февраль – март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в 2023 – 2025 гг.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Выделение средств не требуется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Приобретение и установка игрового оборудования в с.Скнятиново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софинансирование Губернаторского проекта «Решаем вместе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я сельского поселения Пет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4211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Приобретение и установка игрового оборудования в с.Никольско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софинансирование Губернаторского проекта «Решаем вместе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я сельского поселения Пет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3658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</w:tr>
      <w:tr>
        <w:trPr>
          <w:trHeight w:val="1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1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Приобретение и установка игрового оборудования в р.п. Петро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я сельского поселения Пет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4-2025г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4"/>
              </w:rPr>
              <w:t xml:space="preserve">2. Обеспечение безопасности детского игрового оборудования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Совершенствование нормативно-правовой базы по обеспечению безопасности детских игровых площадок, детского игров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я сельского поселения Пет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3 – 2025 гг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Проведение осмотров детских игров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я сельского поселения Пет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3 – 2025 гг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в соответствии с графикам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Выделение средств 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Проведение ремонтных работ и демонтажа детского игрового оборудова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(по результатам проведенных осмотр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я сельского поселения Пет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3 – 2025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157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4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50000,00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4"/>
              </w:rPr>
              <w:t>3. Благоустройство территории детских игровых площад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Окашивание территории вокруг детских игровых площадок 1 раз в месяц: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- июнь,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- июль,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- авгу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я сельского поселения Пет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3 – 2025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Уборка территории детских игровых площадок: еженедель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я сельского поселения Пет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3 – 2025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Приобретение украшения для новогодней 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я сельского поселения Пет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514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0</w:t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9442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5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500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</w:t>
      </w:r>
    </w:p>
    <w:tbl>
      <w:tblPr>
        <w:tblW w:w="95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34"/>
        <w:gridCol w:w="1559"/>
        <w:gridCol w:w="1701"/>
        <w:gridCol w:w="1701"/>
        <w:gridCol w:w="1843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 базовом 2022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(последний) реализации муниципальной программы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6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</w:t>
      </w:r>
    </w:p>
    <w:tbl>
      <w:tblPr>
        <w:tblW w:w="946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868"/>
        <w:gridCol w:w="1842"/>
        <w:gridCol w:w="1843"/>
        <w:gridCol w:w="1843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 реализации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период реализации муниципальной программ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420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120,11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Петровско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420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120,11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тделу финансов, экономики, муниципального имущества Администрации сельского поселения Петровское осуществлять финансирование данной программы в пределах средств, предусмотренных в бюджете сельского поселения Петровское на очередно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публиковать настоящее постановление в газете «Ростовский вестник» </w:t>
        <w:br/>
        <w:t>и разместить на официальном сайте Администрации сельского поселения Петровское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над исполнением настоящего постановления возложить </w:t>
        <w:br/>
        <w:t>на заместителя главы администрации – начальника отдела по управлению де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Петровское                                                        А.Ю. Пес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27"/>
        <w:gridCol w:w="2551"/>
      </w:tblGrid>
      <w:tr>
        <w:trPr/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мод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финансов, экономики, муниципального имущества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Ногинова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лагоустройства, дорожной деятельности, жилищных и земельных отношений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Морозова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править в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отдел по управлению делам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отдел финансов, экономики, муниципального имуществ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отдел бюджетного учета и отчетност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Малышева И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5:00Z</dcterms:created>
  <dc:creator>1</dc:creator>
  <dc:description/>
  <cp:keywords/>
  <dc:language>en-US</dc:language>
  <cp:lastModifiedBy>User</cp:lastModifiedBy>
  <cp:lastPrinted>2023-05-04T14:07:00Z</cp:lastPrinted>
  <dcterms:modified xsi:type="dcterms:W3CDTF">2024-12-05T06:14:00Z</dcterms:modified>
  <cp:revision>56</cp:revision>
  <dc:subject/>
  <dc:title/>
</cp:coreProperties>
</file>