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лад об осуществлении муниципального контро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ей сельского поселения  Петровское </w:t>
      </w:r>
    </w:p>
    <w:p>
      <w:pPr>
        <w:pStyle w:val="Normal"/>
        <w:spacing w:lineRule="auto" w:line="240" w:before="0" w:after="0"/>
        <w:jc w:val="center"/>
        <w:rPr/>
      </w:pPr>
      <w:r>
        <w:rPr>
          <w:rFonts w:cs="Times New Roman" w:ascii="Times New Roman" w:hAnsi="Times New Roman"/>
          <w:b/>
          <w:sz w:val="28"/>
          <w:szCs w:val="28"/>
        </w:rPr>
        <w:t>за 2014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 об осуществлении муниципального контроля в сельском поселении Петровское подготовлен во исполнение постановления Правительства Российской Федерации от 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постановления Правительства Ярославской области от 06.12.2012 №1386-п «О подготовке докладов об осуществлении регионального государственного контроля (надзора) и муниципального надзора», в целях реализации положений Федерального закона от 6 октября 2003 г.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Раздел 1. </w:t>
      </w:r>
      <w:r>
        <w:rPr>
          <w:rFonts w:cs="Times New Roman" w:ascii="Times New Roman" w:hAnsi="Times New Roman"/>
          <w:sz w:val="28"/>
          <w:szCs w:val="28"/>
        </w:rPr>
        <w:t>Состояние нормативно-правового регулирования в соответствующей сфере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8"/>
        <w:jc w:val="both"/>
        <w:rPr>
          <w:sz w:val="28"/>
          <w:szCs w:val="28"/>
        </w:rPr>
      </w:pPr>
      <w:r>
        <w:rPr>
          <w:sz w:val="28"/>
          <w:szCs w:val="28"/>
        </w:rPr>
        <w:t>В соответствии со ст.14 Федерального закона от 06.10.2003 № 131-ФЗ «Об общих принципах организации местного самоуправления в Российской Федерации» предусмотрены следующие виды муниципального контроля:</w:t>
      </w:r>
    </w:p>
    <w:p>
      <w:pPr>
        <w:pStyle w:val="Style15"/>
        <w:spacing w:before="0" w:after="0"/>
        <w:ind w:firstLine="708"/>
        <w:jc w:val="both"/>
        <w:rPr/>
      </w:pPr>
      <w:r>
        <w:rPr>
          <w:sz w:val="28"/>
          <w:szCs w:val="28"/>
        </w:rPr>
        <w:t>- муниципальный контроль за сохранностью автомобильных дорог местного значения в границах населенных пунктов поселения;</w:t>
      </w:r>
    </w:p>
    <w:p>
      <w:pPr>
        <w:pStyle w:val="Style15"/>
        <w:spacing w:before="0" w:after="0"/>
        <w:ind w:firstLine="708"/>
        <w:jc w:val="both"/>
        <w:rPr>
          <w:sz w:val="28"/>
          <w:szCs w:val="28"/>
        </w:rPr>
      </w:pPr>
      <w:r>
        <w:rPr>
          <w:sz w:val="28"/>
          <w:szCs w:val="28"/>
        </w:rPr>
        <w:t>- муниципальный жилищный контроль;</w:t>
      </w:r>
    </w:p>
    <w:p>
      <w:pPr>
        <w:pStyle w:val="Style15"/>
        <w:spacing w:before="0" w:after="0"/>
        <w:ind w:firstLine="708"/>
        <w:jc w:val="both"/>
        <w:rPr>
          <w:sz w:val="28"/>
          <w:szCs w:val="28"/>
        </w:rPr>
      </w:pPr>
      <w:r>
        <w:rPr>
          <w:sz w:val="28"/>
          <w:szCs w:val="28"/>
        </w:rPr>
        <w:t>- муниципальный земельный контроль за использованием земель поселения;</w:t>
      </w:r>
    </w:p>
    <w:p>
      <w:pPr>
        <w:pStyle w:val="Style15"/>
        <w:spacing w:before="0" w:after="0"/>
        <w:ind w:firstLine="708"/>
        <w:jc w:val="both"/>
        <w:rPr/>
      </w:pPr>
      <w:r>
        <w:rPr>
          <w:sz w:val="28"/>
          <w:szCs w:val="28"/>
        </w:rPr>
        <w:t>- муниципальный контроль в области использования и охраны особо охраняемых природных территорий местного значения;</w:t>
      </w:r>
    </w:p>
    <w:p>
      <w:pPr>
        <w:pStyle w:val="Style15"/>
        <w:spacing w:before="0" w:after="0"/>
        <w:ind w:firstLine="708"/>
        <w:jc w:val="both"/>
        <w:rPr>
          <w:sz w:val="28"/>
          <w:szCs w:val="28"/>
        </w:rPr>
      </w:pPr>
      <w:r>
        <w:rPr>
          <w:sz w:val="28"/>
          <w:szCs w:val="28"/>
        </w:rPr>
        <w:t>- муниципальный лесной контроль;</w:t>
      </w:r>
    </w:p>
    <w:p>
      <w:pPr>
        <w:pStyle w:val="Style15"/>
        <w:spacing w:before="0" w:after="0"/>
        <w:ind w:firstLine="708"/>
        <w:jc w:val="both"/>
        <w:rPr>
          <w:sz w:val="28"/>
          <w:szCs w:val="28"/>
        </w:rPr>
      </w:pPr>
      <w:r>
        <w:rPr>
          <w:sz w:val="28"/>
          <w:szCs w:val="28"/>
        </w:rPr>
        <w:t>- муниципальный контроль за проведением муниципальных лотерей;</w:t>
      </w:r>
    </w:p>
    <w:p>
      <w:pPr>
        <w:pStyle w:val="Style15"/>
        <w:spacing w:before="0" w:after="0"/>
        <w:ind w:firstLine="708"/>
        <w:jc w:val="both"/>
        <w:rPr>
          <w:sz w:val="28"/>
          <w:szCs w:val="28"/>
        </w:rPr>
      </w:pPr>
      <w:r>
        <w:rPr>
          <w:sz w:val="28"/>
          <w:szCs w:val="28"/>
        </w:rPr>
        <w:t>- муниципальный контроль на территории особой экономической зоны.</w:t>
      </w:r>
    </w:p>
    <w:p>
      <w:pPr>
        <w:pStyle w:val="Style15"/>
        <w:spacing w:before="0" w:after="0"/>
        <w:ind w:firstLine="708"/>
        <w:jc w:val="both"/>
        <w:rPr>
          <w:sz w:val="28"/>
          <w:szCs w:val="28"/>
        </w:rPr>
      </w:pPr>
      <w:r>
        <w:rPr>
          <w:sz w:val="28"/>
          <w:szCs w:val="28"/>
        </w:rPr>
        <w:t>1.1. При осуществлении  муниципального контроля за сохранностью автомобильных дорог местного значения в границах населенных пунктов поселения администрация сельского поселения Петровское руководствуется постановлением администрации сельского поселения Петровское от 02.09.2013 № 134 «Об утверждении административного регламента исполнения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сельского поселения Петровское» (размещено на сайте администрации сельского поселения Петровское), и последующими изменениями от 05.11.2013 № 171 (размещено на сайте администрации сельского поселения Петровское). В соответствии с распоряжением главы сельского поселения Петровское от 02.10.2013 № 71-Р «О возложении обязанностей по осуществлению муниципального контроля на территории сельского поселения Петровское» обязанности по данному муниципальному контролю возложены на двух муниципальных служащих (должности неосвобожденные): ведущего специалиста отдела финансов, экономики, муниципального имущества Корнакову Татьяну Николаевну и ведущего специалиста отдела ЖКХ, благоустройства и дорожной деятельности Горюнову Наталью Николаевну.</w:t>
      </w:r>
    </w:p>
    <w:p>
      <w:pPr>
        <w:pStyle w:val="Style15"/>
        <w:spacing w:before="0" w:after="0"/>
        <w:ind w:firstLine="708"/>
        <w:jc w:val="both"/>
        <w:rPr>
          <w:sz w:val="28"/>
          <w:szCs w:val="28"/>
        </w:rPr>
      </w:pPr>
      <w:r>
        <w:rPr>
          <w:sz w:val="28"/>
          <w:szCs w:val="28"/>
        </w:rPr>
        <w:t>1.2. Осуществление муниципального жилищного контроля регламентируется решением Муниципального Совета сельского поселения Петровское от 28.03.2013 № 180 «Об утверждении Положения о муниципальном жилищном контроле на территории сельского поселения Петровское Ярославской области» (опубликовано на сайте администрации сельского поселения Петровское), и последующими изменениями от 28.06.2013 № 205 (опубликовано в газете Ростовский вестник 02.07.2013 № 50 и размещено на сайте администрации сельского поселения Петровское), постановлением администрации сельского поселения Петровское от 29.05.2013 № 63 «Об утверждении административного регламента оказания муниципальной функции «Муниципальный жилищный контроль» (размещено на сайте администрации сельского поселения Петровское) и последующими изменениями от 02.07.2013 № 84 (размещено на сайте администрации сельского поселения Петровское). В соответствии с распоряжением главы сельского поселения Петровское от 02.10.2013 № 71-Р «О возложении обязанностей по осуществлению муниципального контроля на территории сельского поселения Петровское» обязанности по данному муниципальному контролю возложены на двух муниципальных служащих (должности неосвобожденные): главного специалиста юридического отдела Мохову Марину Михайловну и главного специалиста административно-контрольного отдела Борунову Надежду Дмитриевну.</w:t>
      </w:r>
    </w:p>
    <w:p>
      <w:pPr>
        <w:pStyle w:val="Style15"/>
        <w:spacing w:before="0" w:after="0"/>
        <w:ind w:firstLine="708"/>
        <w:jc w:val="both"/>
        <w:rPr>
          <w:sz w:val="28"/>
          <w:szCs w:val="28"/>
        </w:rPr>
      </w:pPr>
      <w:r>
        <w:rPr>
          <w:sz w:val="28"/>
          <w:szCs w:val="28"/>
        </w:rPr>
        <w:t>1.3. При осуществлении муниципального земельного контроля администрация сельского поселения Петровское руководствуется Положением о муниципальном земельном контроле в сельском поселении Петровское, утвержденным решением Муниципального Совета сельского поселения Петровское от 29.05.2008 № 178, и последующими изменениями от 26.03.2012 № 127, а также  постановлением администрации сельского поселения Петровское от 29.05. 2013 № 62 «Об утверждении административного регламента оказания муниципальной функции «Муниципальный земельный контроль» (размещено на сайте администрации сельского поселения Петровское) и последующими изменениями от 02.07.2013 № 83 (размещено на сайте администрации сельского поселения Петровское). В соответствии с распоряжением главы сельского поселения Петровское от 02.10.2013 № 71-Р обязанности по муниципальному земельному контролю возложены на муниципального служащего (должность неосвобожденная): ведущего специалиста отдела финансов, экономики, муниципального имущества Кратову Марину Юрьевну.</w:t>
      </w:r>
    </w:p>
    <w:p>
      <w:pPr>
        <w:pStyle w:val="Style15"/>
        <w:spacing w:before="0" w:after="0"/>
        <w:ind w:firstLine="708"/>
        <w:jc w:val="both"/>
        <w:rPr>
          <w:sz w:val="28"/>
          <w:szCs w:val="28"/>
        </w:rPr>
      </w:pPr>
      <w:r>
        <w:rPr>
          <w:sz w:val="28"/>
          <w:szCs w:val="28"/>
        </w:rPr>
        <w:t>1.4. При осуществлении муниципального контроля в области использования и охраны особо охраняемых природных территорий местного значения администрация сельского поселения Петровское руководствуется постановлением администрации сельского поселения Петровское от 20.11.2013 № 197 «Об утверждении административного регламента по исполнению муниципальной функции Муниципальный контроль в области использования и охраны особо охраняемых природных территорий местного значения на территории сельского поселения Петровское» (размещено на официальном сайте администрации сельского поселения Петровское). В соответствии с распоряжением главы сельского поселения Петровское от 02.10.2013 № 71-Р обязанности по данному муниципальному контролю возложены на муниципального служащего (должность неосвобожденная): ведущего специалиста отдела ЖКХ, благоустройства и дорожной деятельности Наумову Людмилу Магеррамовну.</w:t>
      </w:r>
    </w:p>
    <w:p>
      <w:pPr>
        <w:pStyle w:val="Style15"/>
        <w:spacing w:before="0" w:after="0"/>
        <w:ind w:firstLine="708"/>
        <w:jc w:val="both"/>
        <w:rPr>
          <w:sz w:val="28"/>
          <w:szCs w:val="28"/>
        </w:rPr>
      </w:pPr>
      <w:r>
        <w:rPr>
          <w:sz w:val="28"/>
          <w:szCs w:val="28"/>
        </w:rPr>
        <w:t>1.5. При осуществлении  муниципального лесного контроля администрация сельского поселения Петровское руководствуется постановлением администрации сельского поселения Петровское от 05.05.2014 № 79 «Об утверждении административного регламента по осуществлению муниципального лесного контроля на территории сельского поселения Петровское Ярославской области), и последующими изменениями от 23.10.2014 № 188 (опубликовано в газете Ростовский вестник 06.11.2014 № 86 и размещено на сайте администрации сельского поселения Петровское) В соответствии с распоряжением главы сельского поселения Петровское от 02.10.2013 № 71-Р обязанности по данному муниципальному контролю возложены на муниципального служащего (должность неосвобожденная): специалиста отдела бюджетного учета и отчетности Шиханову Ольгу Юрьевну.</w:t>
      </w:r>
    </w:p>
    <w:p>
      <w:pPr>
        <w:pStyle w:val="Style15"/>
        <w:spacing w:before="0" w:after="0"/>
        <w:ind w:firstLine="708"/>
        <w:jc w:val="both"/>
        <w:rPr>
          <w:sz w:val="28"/>
          <w:szCs w:val="28"/>
        </w:rPr>
      </w:pPr>
      <w:r>
        <w:rPr>
          <w:sz w:val="28"/>
          <w:szCs w:val="28"/>
        </w:rPr>
        <w:t>1.6. Нормативно-правовые акты, регламентирующие осуществление муниципального контроля за проведением муниципальных лотерей, находятся в стадии разработки. В соответствии с распоряжением главы сельского поселения Петровское от 02.10.2013 № 71-Р обязанности по данному муниципальному контролю возложены на муниципального служащего (должность неосвобожденная): заместителя начальника отдела бюджетного учета и отчетности – заместителя главного бухгалтера Кускову Наталью Дмитриевну.</w:t>
      </w:r>
    </w:p>
    <w:p>
      <w:pPr>
        <w:pStyle w:val="Style15"/>
        <w:spacing w:before="0" w:after="0"/>
        <w:ind w:firstLine="708"/>
        <w:jc w:val="both"/>
        <w:rPr>
          <w:sz w:val="28"/>
          <w:szCs w:val="28"/>
        </w:rPr>
      </w:pPr>
      <w:r>
        <w:rPr>
          <w:sz w:val="28"/>
          <w:szCs w:val="28"/>
        </w:rPr>
        <w:t>1.7. На территории сельского поселения Петровское не создана особая экономическая зона, поэтому создание нормативно-правовой базы, регламентирующей осуществление муниципального контроля на территории особой экономической зоны, не требуется.</w:t>
      </w:r>
    </w:p>
    <w:p>
      <w:pPr>
        <w:pStyle w:val="Style15"/>
        <w:spacing w:before="0" w:after="0"/>
        <w:ind w:firstLine="708"/>
        <w:jc w:val="both"/>
        <w:rPr/>
      </w:pPr>
      <w:r>
        <w:rPr>
          <w:sz w:val="28"/>
          <w:szCs w:val="28"/>
        </w:rPr>
        <w:t>В соответствии с Трудовым кодексом Российской Федерации, в целях реализации Закона Ярославской области от 03.04.2012 № 5-з «О ведомственном контроле за соблюдением трудового законодательства» администрация сельского поселения Петровское осуществляет муниципальный ведомственный контроль за соблюдением трудового законодательства в сельском поселении Петровское, руководствуясь постановлением администрации сельского поселения Петровское от 29.05.2013 № 64 «Об утверждении административного регламента оказания муниципальной функции «Муниципальный ведомственный контроль» (размещено на сайте администрации сельского поселения Петровское). В соответствии с распоряжением главы сельского поселения Петровское от 02.10.2013 № 71-Р обязанности по данному муниципальному контролю возложены на муниципального служащего (должность неосвобожденная): начальника административно-контрольного отдела Малышеву Ирину Викторовну.</w:t>
      </w:r>
    </w:p>
    <w:p>
      <w:pPr>
        <w:pStyle w:val="Style15"/>
        <w:spacing w:before="0" w:after="0"/>
        <w:ind w:firstLine="708"/>
        <w:jc w:val="both"/>
        <w:rPr>
          <w:sz w:val="28"/>
          <w:szCs w:val="28"/>
        </w:rPr>
      </w:pPr>
      <w:r>
        <w:rPr>
          <w:sz w:val="28"/>
          <w:szCs w:val="28"/>
        </w:rPr>
        <w:t>Все нормативные правовые акты прошли антикоррупционную экспертизу согласно постановления администрации сельского поселения Петровское от 11.07.2011 № 93 «О проведении антикоррупционной экспертизы нормативных правовых актов органов местного самоуправления сельского поселения Петровское и проектов нормативных правовых актов» (размещено на информационных стендах сельского поселения Петровское).</w:t>
      </w:r>
    </w:p>
    <w:p>
      <w:pPr>
        <w:pStyle w:val="Style15"/>
        <w:spacing w:before="0" w:after="0"/>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Раздел 2.</w:t>
      </w:r>
      <w:r>
        <w:rPr>
          <w:rFonts w:cs="Times New Roman" w:ascii="Times New Roman" w:hAnsi="Times New Roman"/>
          <w:sz w:val="28"/>
          <w:szCs w:val="28"/>
        </w:rPr>
        <w:t xml:space="preserve"> Организация муниципального контро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труктуре администрации сельского поселения Петровское нет отдельных подразделений муниципального контроля. Контрольные функции исполняют муниципальные служащие в соответствии с должностными обязанностями согласно распоряжения главы сельского поселения Петровское от 02.10.2013 № 71-Р «О возложении обязанностей по осуществлению муниципального контроля на территории сельского поселения Петровск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eastAsia="ar-SA"/>
        </w:rPr>
        <w:t xml:space="preserve">Основными функциями муниципального контроля являются: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организация и проведение проверок соблюдения обязательных требований законодательства юридическими лицами и индивидуальными предпринимателями;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uppressAutoHyphens w:val="true"/>
        <w:spacing w:lineRule="auto" w:line="240" w:before="0" w:after="0"/>
        <w:jc w:val="both"/>
        <w:rPr/>
      </w:pPr>
      <w:r>
        <w:rPr>
          <w:rFonts w:cs="Times New Roman" w:ascii="Times New Roman" w:hAnsi="Times New Roman"/>
          <w:sz w:val="28"/>
          <w:szCs w:val="28"/>
          <w:lang w:eastAsia="ar-SA"/>
        </w:rPr>
        <w:t>- систематическое наблюдение за исполнением обязательных требований, анализа и прогнозирования состояния их исполнения юридическими лицами, индивидуальными предпринимателями.</w:t>
      </w:r>
    </w:p>
    <w:p>
      <w:pPr>
        <w:pStyle w:val="Normal"/>
        <w:spacing w:lineRule="auto" w:line="240" w:before="0" w:after="0"/>
        <w:ind w:firstLine="708"/>
        <w:jc w:val="both"/>
        <w:rPr/>
      </w:pPr>
      <w:r>
        <w:rPr>
          <w:rFonts w:cs="Times New Roman" w:ascii="Times New Roman" w:hAnsi="Times New Roman"/>
          <w:sz w:val="28"/>
          <w:szCs w:val="28"/>
        </w:rPr>
        <w:t xml:space="preserve">2.3. Описание (основные виды работ, административные процедуры) основных функ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рганизация и проведение плановых (документарных, выездных) проверок включ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ление и утверждение ежегодного плана по проведению проверок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о проведении плановой проверки (документарной или выез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домление юридических лиц и индивидуальных предпринимателей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рка сведений, содержащихся в документах юридического лица, индивидуального предпринимателя, для оценки выполнения обязательных требований (в случае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юридического лица, индивидуального предпринимателя к замечаниям в представленных документах (в случае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рганизация и проведение внеплановых (документарных, выездных) проверок включ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направление заявления о согласовании проведения внеплановой выездной проверки юридического лица, индивидуального предпринимателя в Ростовскую межрайонную прокурат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домление юридических лиц и индивидуальных предпринимателей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рка сведений, содержащихся в документах юридического лица, индивидуального предпринимателя, для оценки выполнения обязательных требований (в случае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юридического лица, индивидуального предпринимателя к замечаниям в представленных документах (в случае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spacing w:lineRule="auto" w:line="240" w:before="0" w:after="0"/>
        <w:ind w:firstLine="708"/>
        <w:jc w:val="both"/>
        <w:rPr/>
      </w:pPr>
      <w:r>
        <w:rPr>
          <w:rFonts w:cs="Times New Roman" w:ascii="Times New Roman" w:hAnsi="Times New Roman"/>
          <w:sz w:val="28"/>
          <w:szCs w:val="28"/>
        </w:rPr>
        <w:t>2.4. Наименования и реквизиты нормативных правовых актов представлены в  разделе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При исполнении муниципальной функции осуществляется взаимодействие 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ами прокуратуры по вопросам согласования проведения проверок и органами внутренних дел для оказания содействия при проведении проверок при осуществлении муниципального контроля за обеспечением сохранности автомобильных дорог местн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олномоченными органами исполнительной власти Ярославской области, осуществляющими региональный государственный жилищный надзор (Государственной жилищной инспекцией Ярославской области) при проведении муниципального жилищ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овским отделом Управления Федеральной службы государственной регистрации, кадастра и картографии по Ярославской области, Ростовской межрайонной прокуратурой, природоохранными, правоохранительными и другими территориальными органами исполнительной власти Российской Федерации и Ярославской области при осуществлении земе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овской межрайонной прокуратурой, природоохранными, правоохранительными и другими территориальными органами исполнительной власти Российской Федерации и Ярославской области при осуществлении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 Ростовской межрайонной прокуратурой, природоохранными, правоохранительными и другими территориальными органами исполнительной власти Российской Федерации и Ярославской области при осуществлении муниципального лес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социального обеспечения населения администрации РМР и другими территориальными органами, осуществляющими контроль за соблюдением трудового законодательства. При проведении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взаимодействие с выше перечисленными органами не осуществлялось.</w:t>
      </w:r>
    </w:p>
    <w:p>
      <w:pPr>
        <w:pStyle w:val="Normal"/>
        <w:spacing w:lineRule="auto" w:line="240" w:before="0" w:after="0"/>
        <w:ind w:firstLine="708"/>
        <w:jc w:val="both"/>
        <w:rPr/>
      </w:pPr>
      <w:r>
        <w:rPr>
          <w:rFonts w:cs="Times New Roman" w:ascii="Times New Roman" w:hAnsi="Times New Roman"/>
          <w:sz w:val="28"/>
          <w:szCs w:val="28"/>
        </w:rPr>
        <w:t>2.6. Подведомственные организации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Экспертные организации и эксперты не привлекались к выполнению мероприятий по муниципальному контролю при проведении проверок. Их аккредитация не проводила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Раздел 3</w:t>
      </w:r>
      <w:r>
        <w:rPr>
          <w:rFonts w:cs="Times New Roman" w:ascii="Times New Roman" w:hAnsi="Times New Roman"/>
          <w:sz w:val="28"/>
          <w:szCs w:val="28"/>
        </w:rPr>
        <w:t>. Финансовое и кадровое обеспечение муниципального контро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евого финансирования для выполнения функций муниципального контроля местным бюджетом Администрации сельского поселения Петровское не предусмотрено т.к. обязанности по осуществлению муниципального контроля возложены на муниципальных служащих дополнительно. Осуществление муниципального земельного контроля обеспечивается кадровым составом Администрации сельского поселения Петровское  в рамках выполнения основных должностных обязанностей.</w:t>
      </w:r>
    </w:p>
    <w:p>
      <w:pPr>
        <w:pStyle w:val="Normal"/>
        <w:spacing w:lineRule="auto" w:line="240" w:before="0" w:after="0"/>
        <w:ind w:firstLine="709"/>
        <w:jc w:val="both"/>
        <w:rPr/>
      </w:pPr>
      <w:r>
        <w:rPr>
          <w:rFonts w:cs="Times New Roman" w:ascii="Times New Roman" w:hAnsi="Times New Roman"/>
          <w:sz w:val="28"/>
          <w:szCs w:val="28"/>
        </w:rPr>
        <w:t>Муниципальные служащие ответственный за осуществление муниципального контроля, имеют высшее профессиональное образование.</w:t>
      </w:r>
    </w:p>
    <w:p>
      <w:pPr>
        <w:pStyle w:val="Normal"/>
        <w:spacing w:lineRule="auto" w:line="240" w:before="0" w:after="0"/>
        <w:ind w:firstLine="709"/>
        <w:jc w:val="both"/>
        <w:rPr/>
      </w:pPr>
      <w:r>
        <w:rPr>
          <w:rFonts w:cs="Times New Roman" w:ascii="Times New Roman" w:hAnsi="Times New Roman"/>
          <w:sz w:val="28"/>
          <w:szCs w:val="28"/>
        </w:rPr>
        <w:t>Муниципальный контроль на территории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ыполняется не только в отношении юридических лиц и индивидуальных предпринимателей, но и физически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Раздел 4.</w:t>
      </w:r>
      <w:r>
        <w:rPr>
          <w:rFonts w:cs="Times New Roman" w:ascii="Times New Roman" w:hAnsi="Times New Roman"/>
          <w:sz w:val="28"/>
          <w:szCs w:val="28"/>
        </w:rPr>
        <w:t xml:space="preserve"> Проведение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1 января по 31 декабря 2014 года проведено 3 проверки в отношении юридических лиц. Из них: 1 плановая документарная проверка по ведомственному контролю за соблюдением трудового законодательства согласно распоряжению главы сельского поселения Петровское от 20.08.2014 № 75а-Р «О проведении плановой проверки соблюдения требований трудового законодательства МУ ТХС» и 2 внеплановые выездные проверки по жилищному контролю в соответствии с  распоряжением главы сельского поселения Петровское от 06.11.2014 № 106-Р «О проведении внеплановой проверки Управляющей компании «ДомСервис», по земельному контролю в соответствии с  распоряжением главы сельского поселения Петровское от 07.08.2014 № 73-Р «О проведении внеплановой выездной проверки Петровское ПОСПО» проведение которой согласовано с Ростовской межрайонной прокуратурой, 3 проверки в отношении физических лиц. Из них: по земельному контролю в соответствии с распоряжением главы сельского поселения Петровское от 20.01.2014 № 2-Р «О проведении внеплановой проверки Акопян А.А.»; по земельному контролю в соответствии с  распоряжением главы сельского поселения Петровское от 29.08.2014 № 77-Р «О проведении внеплановой проверки Соболевой Е.В.»; по земельному контролю в соответствии с распоряжением главы сельского поселения Петровское от 04.12.2014 № 122-Р «О проведении внеплановой проверки Борисовой 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 другим видам муниципального контроля не проводилось.</w:t>
      </w:r>
    </w:p>
    <w:tbl>
      <w:tblPr>
        <w:tblW w:w="9571" w:type="dxa"/>
        <w:jc w:val="left"/>
        <w:tblInd w:w="-113" w:type="dxa"/>
        <w:tblLayout w:type="fixed"/>
        <w:tblCellMar>
          <w:top w:w="0" w:type="dxa"/>
          <w:left w:w="108" w:type="dxa"/>
          <w:bottom w:w="0" w:type="dxa"/>
          <w:right w:w="108" w:type="dxa"/>
        </w:tblCellMar>
      </w:tblPr>
      <w:tblGrid>
        <w:gridCol w:w="1893"/>
        <w:gridCol w:w="2094"/>
        <w:gridCol w:w="1221"/>
        <w:gridCol w:w="1571"/>
        <w:gridCol w:w="1221"/>
        <w:gridCol w:w="1571"/>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я по контролю</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оверок, проведенных в первом полугоди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оверок, проведенных во втором полугодии</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х</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плановых</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х</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плановых</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Петровское Ярославской обла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омственный контроль (контроль за соблюдением требований трудового законодатель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ый контрол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й контрол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мероприятий по осуществлению земельного контроля в отношении Борисовой Г.И. (распоряжение № 122-Р от 04.12.2014г.) была  привлечена экспертная организация МУП «Чистый город».</w:t>
      </w:r>
    </w:p>
    <w:p>
      <w:pPr>
        <w:pStyle w:val="Normal"/>
        <w:spacing w:lineRule="auto" w:line="240" w:before="0" w:after="0"/>
        <w:ind w:firstLine="709"/>
        <w:jc w:val="both"/>
        <w:rPr/>
      </w:pPr>
      <w:r>
        <w:rPr>
          <w:rFonts w:cs="Times New Roman" w:ascii="Times New Roman" w:hAnsi="Times New Roman"/>
          <w:sz w:val="28"/>
          <w:szCs w:val="28"/>
        </w:rPr>
        <w:t>Случаев причинения юридическими лицами и индивидуальными предпринимателями, в отношении которых осуществлялись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случаев возникновения чрезвычайных ситуаций природного и техногенного характера не возник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Раздел 5</w:t>
      </w:r>
      <w:r>
        <w:rPr>
          <w:rFonts w:cs="Times New Roman" w:ascii="Times New Roman" w:hAnsi="Times New Roman"/>
          <w:sz w:val="28"/>
          <w:szCs w:val="28"/>
        </w:rPr>
        <w:t>. Действия органов муниципального контроля (надзора) по пресечению нарушений обязательных требований и (или) устранению последствий так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 результатам внеплановой выездной проверки юридического лица (распоряжение № 73-Р от 07.08.2014г.) по земельному контролю (Акт №1 от 15.08.2014.) председателю совета Петровского ПОСПО Морозову С.Б. вручено предписание об устранении выявленных нарушений.</w:t>
      </w:r>
    </w:p>
    <w:p>
      <w:pPr>
        <w:pStyle w:val="Normal"/>
        <w:spacing w:lineRule="auto" w:line="240" w:before="0" w:after="0"/>
        <w:ind w:firstLine="708"/>
        <w:jc w:val="both"/>
        <w:rPr/>
      </w:pPr>
      <w:r>
        <w:rPr>
          <w:rFonts w:cs="Times New Roman" w:ascii="Times New Roman" w:hAnsi="Times New Roman"/>
          <w:sz w:val="28"/>
          <w:szCs w:val="28"/>
        </w:rPr>
        <w:t xml:space="preserve">Администрацией сельского поселения Петровское осуществляется последующий контроль за устранением выявленных в ходе проверок нару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 результатам внеплановой выездной проверки физического лица (распоряжение № 77-Р от 29.08.2014г.) по земельному контролю (Акт №б/н от 09.10.2014.) Соболевой Е.В. вручено предписание об устранении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сельского поселения Петровское осуществляется последующий контроль за устранением выявленных в ходе проверок нару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 результатам внеплановой выездной проверки физического лица (распоряжение № 122 от 04.12.2014г.) по земельному контролю (Акт №3 от 23.12.2014.) Борисовой Г.И. вручено предписание об устранении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сельского поселения Петровское осуществляется последующий контроль за устранением выявленных в ходе проверок наруш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Администрация сельского поселения Петровское оказывает консультативную и информационную помощь при обращении юридическим лицам и индивидуальным предпринимателям по различным вопрос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Юридические лица не оспаривали в суде основания и результаты проведения в отношении их мероприятий по муниципальному ведомственному и жилищному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Раздел 6.</w:t>
      </w:r>
      <w:r>
        <w:rPr>
          <w:rFonts w:cs="Times New Roman" w:ascii="Times New Roman" w:hAnsi="Times New Roman"/>
          <w:sz w:val="28"/>
          <w:szCs w:val="28"/>
        </w:rPr>
        <w:t> Анализ и оценка эффективности муниципального контроля</w:t>
      </w:r>
    </w:p>
    <w:p>
      <w:pPr>
        <w:pStyle w:val="Normal"/>
        <w:spacing w:lineRule="auto" w:line="240" w:before="0" w:after="0"/>
        <w:ind w:firstLine="709"/>
        <w:jc w:val="both"/>
        <w:rPr/>
      </w:pPr>
      <w:r>
        <w:rPr/>
        <w:t> </w:t>
      </w:r>
    </w:p>
    <w:tbl>
      <w:tblPr>
        <w:tblW w:w="9505" w:type="dxa"/>
        <w:jc w:val="center"/>
        <w:tblInd w:w="0" w:type="dxa"/>
        <w:tblLayout w:type="fixed"/>
        <w:tblCellMar>
          <w:top w:w="60" w:type="dxa"/>
          <w:left w:w="60" w:type="dxa"/>
          <w:bottom w:w="60" w:type="dxa"/>
          <w:right w:w="60" w:type="dxa"/>
        </w:tblCellMar>
      </w:tblPr>
      <w:tblGrid>
        <w:gridCol w:w="4986"/>
        <w:gridCol w:w="1629"/>
        <w:gridCol w:w="1629"/>
        <w:gridCol w:w="1261"/>
      </w:tblGrid>
      <w:tr>
        <w:trPr/>
        <w:tc>
          <w:tcPr>
            <w:tcW w:w="4986" w:type="dxa"/>
            <w:vMerge w:val="restart"/>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519" w:type="dxa"/>
            <w:gridSpan w:val="3"/>
            <w:tcBorders>
              <w:top w:val="single" w:sz="6" w:space="0" w:color="000000"/>
              <w:left w:val="single" w:sz="6" w:space="0" w:color="000000"/>
              <w:righ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986" w:type="dxa"/>
            <w:vMerge w:val="continue"/>
            <w:tcBorders>
              <w:top w:val="single" w:sz="6" w:space="0" w:color="000000"/>
              <w:left w:val="single" w:sz="6" w:space="0" w:color="000000"/>
            </w:tcBorders>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лугодие</w:t>
            </w:r>
          </w:p>
        </w:tc>
        <w:tc>
          <w:tcPr>
            <w:tcW w:w="1629" w:type="dxa"/>
            <w:tcBorders>
              <w:top w:val="single" w:sz="6" w:space="0" w:color="000000"/>
              <w:left w:val="single" w:sz="6"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лугодие</w:t>
            </w:r>
          </w:p>
        </w:tc>
        <w:tc>
          <w:tcPr>
            <w:tcW w:w="126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4986" w:type="dxa"/>
            <w:tcBorders>
              <w:top w:val="single" w:sz="6" w:space="0" w:color="000000"/>
              <w:lef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лана проведения проверок (доля проведенных плановых проверок в процентах от общего количества запланированных проверок)</w:t>
            </w:r>
          </w:p>
        </w:tc>
        <w:tc>
          <w:tcPr>
            <w:tcW w:w="162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986" w:type="dxa"/>
            <w:tcBorders>
              <w:top w:val="single" w:sz="6" w:space="0" w:color="000000"/>
              <w:lef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заявлений органов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направленных в органы прокуратуры заявлений)</w:t>
            </w:r>
          </w:p>
        </w:tc>
        <w:tc>
          <w:tcPr>
            <w:tcW w:w="1629" w:type="dxa"/>
            <w:tcBorders>
              <w:top w:val="single" w:sz="6" w:space="0" w:color="000000"/>
              <w:left w:val="single" w:sz="6" w:space="0" w:color="000000"/>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4</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рок, результаты которых признаны недействительными (в процентах от общего числа проведенных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рок, проведенных органами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контроля, осуществившим такие проверки, применены меры дисциплинарного, административного наказания (в процентах от общего числа проведенных проверок)</w:t>
            </w:r>
          </w:p>
        </w:tc>
        <w:tc>
          <w:tcPr>
            <w:tcW w:w="162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r>
      <w:tr>
        <w:trPr/>
        <w:tc>
          <w:tcPr>
            <w:tcW w:w="4986" w:type="dxa"/>
            <w:tcBorders>
              <w:top w:val="single" w:sz="6" w:space="0" w:color="000000"/>
              <w:left w:val="single" w:sz="6" w:space="0" w:color="000000"/>
            </w:tcBorders>
            <w:vAlign w:val="center"/>
          </w:tcPr>
          <w:p>
            <w:pPr>
              <w:pStyle w:val="Normal"/>
              <w:spacing w:lineRule="auto" w:line="240" w:before="0" w:after="0"/>
              <w:rPr/>
            </w:pPr>
            <w:r>
              <w:rPr>
                <w:rFonts w:cs="Times New Roman" w:ascii="Times New Roman" w:hAnsi="Times New Roman"/>
                <w:sz w:val="28"/>
                <w:szCs w:val="28"/>
              </w:rPr>
              <w:t>доля юридических лиц, индивидуальных предпринимателей, в отношении которых органами контроля были проведены проверки (в процентах от общего количества юридических лиц, индивидуальных предпринимателей, осуществляющих деятельность на территории сельского поселения Петровское, деятельность которых подлежит контролю)</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е количество проверок, проведенных в отношении одного юридического лица, индивидуального предпринимателя</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денных внеплановых проверок (в процентах от общего количества проведенных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Cs/>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rPr>
                <w:rFonts w:ascii="Times New Roman" w:hAnsi="Times New Roman" w:cs="Times New Roman"/>
                <w:iCs/>
                <w:sz w:val="28"/>
                <w:szCs w:val="28"/>
              </w:rPr>
            </w:pPr>
            <w:r>
              <w:rPr>
                <w:rFonts w:cs="Times New Roman" w:ascii="Times New Roman" w:hAnsi="Times New Roman"/>
                <w:iCs/>
                <w:sz w:val="28"/>
                <w:szCs w:val="28"/>
              </w:rPr>
              <w:t>66</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66</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авонарушений, выявленных по итогам проведения внеплановых проверок (в процентах от общего числа правонарушений, выявленных по итогам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рок, по итогам которых выявлены правонарушения (в процентах от общего числа проведенных плановых и внеплановых проверок</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6</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рок, по итогам которых по результатам выявленных правонарушений были возбуждены дела об административных правонарушениях (в процентах от общего числа проверок, по итогам которых были выявлены правонарушения)</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верок, по итогам которых по фактам выявленных нарушений были наложены административные наказания (в процентах от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возникновения чрезвычайных ситуаций природного и техногенного характера (в процентах от общего числа проверенных лиц)</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4</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т общего числа проверенных лиц)</w:t>
            </w:r>
          </w:p>
        </w:tc>
        <w:tc>
          <w:tcPr>
            <w:tcW w:w="1629" w:type="dxa"/>
            <w:tcBorders>
              <w:top w:val="single" w:sz="6" w:space="0" w:color="000000"/>
              <w:left w:val="single" w:sz="6" w:space="0" w:color="000000"/>
            </w:tcBorders>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r>
      <w:tr>
        <w:trPr/>
        <w:tc>
          <w:tcPr>
            <w:tcW w:w="4986"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по видам ущерба)</w:t>
            </w:r>
          </w:p>
        </w:tc>
        <w:tc>
          <w:tcPr>
            <w:tcW w:w="1629" w:type="dxa"/>
            <w:tcBorders>
              <w:top w:val="single" w:sz="6" w:space="0" w:color="000000"/>
              <w:lef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r>
      <w:tr>
        <w:trPr/>
        <w:tc>
          <w:tcPr>
            <w:tcW w:w="4986"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ыявленных при проведении проверок правонарушений, связанных с неисполнением предписаний (в процентах от общего числа выявленных правонарушений).</w:t>
            </w:r>
          </w:p>
        </w:tc>
        <w:tc>
          <w:tcPr>
            <w:tcW w:w="1629" w:type="dxa"/>
            <w:tcBorders>
              <w:top w:val="single" w:sz="6" w:space="0" w:color="000000"/>
              <w:left w:val="single" w:sz="6" w:space="0" w:color="000000"/>
              <w:bottom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w:t>
            </w:r>
          </w:p>
        </w:tc>
        <w:tc>
          <w:tcPr>
            <w:tcW w:w="1629" w:type="dxa"/>
            <w:tcBorders>
              <w:top w:val="single" w:sz="6" w:space="0" w:color="000000"/>
              <w:left w:val="single" w:sz="6" w:space="0" w:color="000000"/>
              <w:bottom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Раздел 7.</w:t>
      </w:r>
      <w:r>
        <w:rPr>
          <w:rFonts w:cs="Times New Roman" w:ascii="Times New Roman" w:hAnsi="Times New Roman"/>
          <w:sz w:val="28"/>
          <w:szCs w:val="28"/>
        </w:rPr>
        <w:t> Выводы и предложения по результатам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pPr>
      <w:r>
        <w:rPr>
          <w:rFonts w:cs="Times New Roman" w:ascii="Times New Roman" w:hAnsi="Times New Roman"/>
          <w:sz w:val="28"/>
          <w:szCs w:val="28"/>
        </w:rPr>
        <w:t>В 2014 году заявлений и жалоб о нарушении прав и законных интересов юридических лиц и индивидуальных предпринимателей от субъектов предпринимательства, повлекшие за собой нарушение прав юридического лица, индивидуального предпринимателя при проведении проверки, в Администрацию сельского поселения  Петровское  не поступало. </w:t>
      </w:r>
    </w:p>
    <w:p>
      <w:pPr>
        <w:pStyle w:val="Normal"/>
        <w:spacing w:lineRule="auto" w:line="240" w:before="0" w:after="0"/>
        <w:ind w:firstLine="709"/>
        <w:jc w:val="both"/>
        <w:rPr/>
      </w:pPr>
      <w:r>
        <w:rPr>
          <w:rFonts w:cs="Times New Roman" w:ascii="Times New Roman" w:hAnsi="Times New Roman"/>
          <w:sz w:val="28"/>
          <w:szCs w:val="28"/>
        </w:rPr>
        <w:t>Деятельность муниципальных инспекторов на территории сельского поселения сопряжена с рядом трудностей, которые отражаются и на его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проверок не позволяет, в большинстве случаев, принимать соответствующие незамедлительные меры к субъектам предпринимательства, нарушающим обязательные требования и требования, установленные муниципальными правовыми актами. А в соответствии с     ФЗ от 26.12.2008 № 294-ФЗ основания внеплановых проверок исключают возможность для проведения таких проверок в рамках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роятность обнаружения нарушений при проведении плановой проверки значительно ниже, чем при проведении внеплановых мероприятий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 294-ФЗ не предусмотрена возможность проведения проверки в отсутствие проверяемых субъектов предпринимательства, при условии наличия сведений о надлежащем извещении лиц о месте и времени проверки и если от них не поступало ходатайств о переносе сроков проверки по уважительным причинам, в случае их злостного уклонения от получения уведомления и участия в проверке;</w:t>
      </w:r>
    </w:p>
    <w:p>
      <w:pPr>
        <w:pStyle w:val="Normal"/>
        <w:spacing w:lineRule="auto" w:line="240" w:before="0" w:after="0"/>
        <w:ind w:firstLine="709"/>
        <w:jc w:val="both"/>
        <w:rPr/>
      </w:pPr>
      <w:r>
        <w:rPr>
          <w:rFonts w:cs="Times New Roman" w:ascii="Times New Roman" w:hAnsi="Times New Roman"/>
          <w:sz w:val="28"/>
          <w:szCs w:val="28"/>
        </w:rPr>
        <w:t>-  Федеральный закон от 26.12.2008 № 294-ФЗ не содержит нормы, позволяющей органу муниципального контроля перенести несостоявшееся контрольное мероприятие на другое время. Подобные ситуации приводят к негативным последствиям, а именно позволяют лицам умышленно срывать намеченные мероприятия по муниципальному контролю, скрывая тем самым возможные нарушения законодательства и влияют на эффективность проверки, подрывая авторитет органа, ее осуществля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 избежание проведения плановых проверок юридические лица и индивидуальные предприниматели ликвидируют свои предприятия и создают новые, вносят изменения в их наименования, переводят земельные участки на физических лиц, что приводит к перерегистрации в Федеральной налоговой службе (после получения уведомления о проведении проверки, но за несколько дней до проверки) и невозможности проведения проверок в течение последующих трех (четы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иболее эффективных результатов муниципального контроля необходимо: </w:t>
      </w:r>
    </w:p>
    <w:p>
      <w:pPr>
        <w:pStyle w:val="Normal"/>
        <w:spacing w:lineRule="auto" w:line="240" w:before="0" w:after="0"/>
        <w:ind w:firstLine="709"/>
        <w:jc w:val="both"/>
        <w:rPr/>
      </w:pPr>
      <w:r>
        <w:rPr>
          <w:rFonts w:cs="Times New Roman" w:ascii="Times New Roman" w:hAnsi="Times New Roman"/>
          <w:sz w:val="28"/>
          <w:szCs w:val="28"/>
        </w:rPr>
        <w:t>-  повысить уровень нормативно-правового регулирования в сфере осуществления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штатные единицы для осуществления мероприятий по муниципальному контролю на постоянной  освобожденной основе;</w:t>
      </w:r>
    </w:p>
    <w:p>
      <w:pPr>
        <w:pStyle w:val="Normal"/>
        <w:spacing w:lineRule="auto" w:line="240" w:before="0" w:after="0"/>
        <w:ind w:firstLine="709"/>
        <w:jc w:val="both"/>
        <w:rPr/>
      </w:pPr>
      <w:r>
        <w:rPr>
          <w:rFonts w:cs="Times New Roman" w:ascii="Times New Roman" w:hAnsi="Times New Roman"/>
          <w:sz w:val="28"/>
          <w:szCs w:val="28"/>
        </w:rPr>
        <w:t>- систематически проводить практические семинары для муниципальных служащих органов местного самоуправления по вопросам осуществления муниципального контроля; </w:t>
      </w:r>
    </w:p>
    <w:p>
      <w:pPr>
        <w:pStyle w:val="Normal"/>
        <w:spacing w:lineRule="auto" w:line="240" w:before="0" w:after="0"/>
        <w:ind w:firstLine="709"/>
        <w:jc w:val="both"/>
        <w:rPr/>
      </w:pPr>
      <w:r>
        <w:rPr>
          <w:rFonts w:cs="Times New Roman" w:ascii="Times New Roman" w:hAnsi="Times New Roman"/>
          <w:sz w:val="28"/>
          <w:szCs w:val="28"/>
        </w:rPr>
        <w:t>-  организовать курсы повышения квалификации для муниципальных служащих органов местного самоуправления по вопросам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и проводить профилактическую работу с юридическими лицами и индивидуальными предпринимателями по предотвращению нарушений законодательства путем привлечения средств массовой информации к освещению актуальных вопросов муниципального контроля, разъяснения положений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ать эффективность и результативность осуществления муниципального контроля за счет принятия всего комплекса мер, предусмотренных действующим законодательством, направленных на предупреждение, выявление и пресечение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сельского поселения Петровское                                         А.Ю. Пес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15:00Z</dcterms:created>
  <dc:creator>Елена</dc:creator>
  <dc:description/>
  <cp:keywords/>
  <dc:language>en-US</dc:language>
  <cp:lastModifiedBy>Марина</cp:lastModifiedBy>
  <cp:lastPrinted>2015-02-02T16:58:00Z</cp:lastPrinted>
  <dcterms:modified xsi:type="dcterms:W3CDTF">2015-02-02T14:05:00Z</dcterms:modified>
  <cp:revision>42</cp:revision>
  <dc:subject/>
  <dc:title/>
</cp:coreProperties>
</file>