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14655" cy="58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Я   СЕЛЬСКОГО   ПОСЕЛЕНИЯ   ПЕТРОВСКОЕ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Heading1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21.11.2024                                    № 195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ватизации муниципального имущества 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етровское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</w:rPr>
        <w:t xml:space="preserve">путем проведения аукциона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Федеральным законом от 21 декабря 2001 г. № 178-ФЗ «О приватизации государственного и муниципального имущества», решениями Муниципального Совета сельского поселения Петровское Ярославской области четвертого созыва от 27 января 2021 г. № 162 «Об утверждении Положения о порядке планирования и принятия решений об условиях приватизации имущества, находящегося в муниципальной собственности сельского поселения Петровское», от 24 ноября 2021 г. № 200 «Об утверждении Прогнозного плана (программы) приватизации муниципального имущества сельского поселения Петровское на 2022-2024 годы» (в ред. решений Муниципального Совета сельского поселения Петровское Ярославской области пятого созыва от 09 ноября 2022 г. № 17, от 25 апреля 2023 г. № 35, от 20 сентября 2023 № 68, от 23 октября 2024 № 123) Администрация сельского поселения Петровское Ярославской области ПОСТАНОВЛЯЕ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Приватизировать следующее муниципальное имущество сельского поселения Петровское Ростовского муниципального района Ярославской области путем проведения аукциона в электронной форме с открытой формой подачи предложений о цене имущества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Автобус ЛиАЗ – 525625-11, </w:t>
      </w:r>
      <w:r>
        <w:rPr>
          <w:sz w:val="26"/>
          <w:szCs w:val="26"/>
        </w:rPr>
        <w:t>регистрационный знак В191РР76, год изготовления ТС – 2003, мощность двигателя -  238 л.с., тип двигателя – дизельный, цвет кузова: бело-голубой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одажи имущества – 434 000,00 (Четыреста тридцать четыре тысячи) рублей 00 копеек (с НДС)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426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еличина повышения начальной цены (шаг аукциона) 5 % - 21 700,00 (Двадцать одна тысяча семьсот) рублей 00 копеек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426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Автомобиль ГАЗ – 22171304, </w:t>
      </w:r>
      <w:r>
        <w:rPr>
          <w:sz w:val="26"/>
          <w:szCs w:val="26"/>
        </w:rPr>
        <w:t>регистрационный знак Х787ВВ76, год изготовления ТС – 1999, мощность двигателя - 95 л.с., тип двигателя – дизель, цвет кузова - бело-серый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426"/>
        <w:jc w:val="both"/>
        <w:textAlignment w:val="auto"/>
        <w:rPr/>
      </w:pPr>
      <w:r>
        <w:rPr>
          <w:sz w:val="26"/>
          <w:szCs w:val="26"/>
        </w:rPr>
        <w:t>Начальная цена продажи имущества – 203 000,00 (двести три тысячи) рублей 00 копеек (с НДС)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426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еличина повышения начальной цены (шаг аукциона) 5 % - 10 150,00 (Десять тысяч сто пятьдесят) рублей 00 копе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Отделу финансов, экономики, муниципального имущества Администрации сельского поселения Петровское Ярославской области выполнить необходимые мероприятия по реализации настоящего постановления. 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газете «Ростовский вестник» и разместить на официальном сайте Администрации сельского поселения Петровское Ярославской области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 момента его подписани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textAlignment w:val="auto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textAlignment w:val="auto"/>
        <w:outlineLvl w:val="1"/>
        <w:rPr>
          <w:sz w:val="28"/>
        </w:rPr>
      </w:pPr>
      <w:r>
        <w:rPr>
          <w:bCs/>
          <w:iCs/>
          <w:sz w:val="26"/>
          <w:szCs w:val="26"/>
        </w:rPr>
        <w:t>Глава с</w:t>
      </w:r>
      <w:r>
        <w:rPr>
          <w:sz w:val="26"/>
          <w:szCs w:val="26"/>
        </w:rPr>
        <w:t>ельского поселения</w:t>
        <w:tab/>
        <w:t xml:space="preserve">                                                               А. Ю. Пестов</w:t>
      </w:r>
      <w:r>
        <w:br w:type="page"/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rPr>
          <w:sz w:val="28"/>
          <w:szCs w:val="24"/>
        </w:rPr>
      </w:pPr>
      <w:r>
        <w:rPr>
          <w:sz w:val="28"/>
          <w:szCs w:val="24"/>
        </w:rPr>
        <w:t>СОГЛАСОВАНО: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6"/>
          <w:szCs w:val="26"/>
        </w:rPr>
        <w:t xml:space="preserve">Первый заместитель главы администрации                                     М.В. Чемоданова 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6"/>
          <w:szCs w:val="26"/>
        </w:rPr>
        <w:t>Заместитель главы администрации</w:t>
      </w:r>
      <w:r>
        <w:rPr>
          <w:rFonts w:eastAsia="Calibri"/>
          <w:sz w:val="26"/>
          <w:szCs w:val="26"/>
          <w:lang w:eastAsia="en-US"/>
        </w:rPr>
        <w:t xml:space="preserve"> - начальник 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дела финансов, экономики, муниципального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/>
          <w:sz w:val="26"/>
          <w:szCs w:val="26"/>
          <w:lang w:eastAsia="en-US"/>
        </w:rPr>
        <w:t>имущества</w:t>
        <w:tab/>
        <w:tab/>
      </w:r>
      <w:r>
        <w:rPr>
          <w:sz w:val="26"/>
          <w:szCs w:val="26"/>
        </w:rPr>
        <w:tab/>
        <w:tab/>
        <w:tab/>
        <w:tab/>
        <w:tab/>
        <w:t xml:space="preserve">                       О. В. Ногинова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6"/>
          <w:szCs w:val="26"/>
        </w:rPr>
        <w:t>Заместитель главы администрации</w:t>
      </w:r>
      <w:r>
        <w:rPr>
          <w:rFonts w:eastAsia="Calibri"/>
          <w:sz w:val="26"/>
          <w:szCs w:val="26"/>
          <w:lang w:eastAsia="en-US"/>
        </w:rPr>
        <w:t xml:space="preserve"> - начальник 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отдела по управлению делами</w:t>
        <w:tab/>
        <w:tab/>
        <w:tab/>
        <w:tab/>
        <w:tab/>
        <w:t xml:space="preserve">            И. В. Малышева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Кваскова У.А.</w:t>
      </w:r>
    </w:p>
    <w:sectPr>
      <w:type w:val="nextPage"/>
      <w:pgSz w:w="11906" w:h="16838"/>
      <w:pgMar w:left="1701" w:right="991" w:gutter="0" w:header="0" w:top="56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1">
      <w:start w:val="1"/>
      <w:numFmt w:val="none"/>
      <w:suff w:val="nothing"/>
      <w:lvlText w:val="3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10:00Z</dcterms:created>
  <dc:creator>Пользователь</dc:creator>
  <dc:description/>
  <cp:keywords/>
  <dc:language>en-US</dc:language>
  <cp:lastModifiedBy>Ulyana</cp:lastModifiedBy>
  <cp:lastPrinted>2024-11-22T11:36:00Z</cp:lastPrinted>
  <dcterms:modified xsi:type="dcterms:W3CDTF">2024-11-22T10:21:00Z</dcterms:modified>
  <cp:revision>78</cp:revision>
  <dc:subject/>
  <dc:title/>
</cp:coreProperties>
</file>