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16</w:t>
        <w:tab/>
        <w:tab/>
        <w:tab/>
        <w:tab/>
        <w:t xml:space="preserve">       № 1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О порядке установления и исполь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полос отвода автомобильных доро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местного значения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Петровское Яросла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оответствии с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сельского поселения Петровское, администрация сельского поселения Петровское,  </w:t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СТАНОВЛЯЕТ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 Утвердить Порядок установления и использования полос отвода автомобильных дорог местного значения сельского поселения Петровское Ярославской  области согласно приложению.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на официальном сайте Администрации сельского поселения Петровское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5" w:before="0" w:after="240"/>
        <w:ind w:left="0" w:hanging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55" w:before="0" w:after="240"/>
        <w:ind w:left="0" w:hanging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  постановления оставляю за собой.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Петровское                    </w:t>
        <w:tab/>
        <w:tab/>
        <w:tab/>
        <w:t>А.Ю. Пестов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 xml:space="preserve">Приложение </w:t>
        <w:br/>
        <w:t xml:space="preserve">к постановлению администрации </w:t>
        <w:br/>
        <w:t>сельского поселения Петровское</w:t>
        <w:br/>
        <w:t xml:space="preserve">от 22.04.2016  №190. </w:t>
        <w:br/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6"/>
          <w:szCs w:val="26"/>
          <w:lang w:eastAsia="ru-RU"/>
        </w:rPr>
        <w:t>ПОРЯДОК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6"/>
          <w:szCs w:val="26"/>
          <w:lang w:eastAsia="ru-RU"/>
        </w:rPr>
        <w:t>УСТАНОВЛЕНИЯ И ИСПОЛЬЗОВАНИЯ ПОЛОС ОТВОДА АВТОМОБИЛЬНЫХ ДОРОГ  МЕСТНОГО ЗНАЧЕНИЯ СЕЛЬСКОГО ПОСЕЛЕНИЯ ПЕТРОВСКОЕ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br/>
        <w:t xml:space="preserve">1. Настоящий Порядок разработан во исполнение пункта 5 статьи 25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- Федеральный закон N 257-ФЗ). 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- полоса отвода)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 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>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В соответствии с Федеральным законом N 257-ФЗ до 1 января 2012 года при отсутствии документации по планировке территории допускается установление границ полосы отвода на основании схемы расположения земельных участков на кадастровом плане или кадастровой карте соответствующей территор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сельского поселения Петровское Ярославской  области в соответствии с законодательством о размещении заказов на выполнение работ для государственных нужд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6. Сформированные земельные участки, образующие полосу отвода, подлежат в установленном порядке постановке на государственный кадастровый учет. 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7. В границах полосы отвода, за исключением случаев, предусмотренных Федеральным законом N 257-ФЗ и пунктом 8 настоящего Порядка, запрещается: 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 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или ремонту автомобильной дороги местного значения, ее участков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нарушение других установленных Федеральным законом N 257-ФЗ требований и ограничений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сельского поселения Петровское, при соблюдении следующих условий: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выбор места размещения объектов дорожного сервиса должен осуществляться с учетом возможной реконструкции автомобильной дороги местного значе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9. В пределах полосы отвода могут размещаться: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>подъезды, съезды и примыкания (включая переходно-скоростные полосы) к объектам, расположенным вне полосы отвода и требующим доступа к ним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 xml:space="preserve">10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6"/>
          <w:szCs w:val="26"/>
          <w:lang w:eastAsia="ru-RU"/>
        </w:rPr>
        <w:t>1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19:00Z</dcterms:created>
  <dc:creator>User</dc:creator>
  <dc:description/>
  <cp:keywords/>
  <dc:language>en-US</dc:language>
  <cp:lastModifiedBy>--</cp:lastModifiedBy>
  <cp:lastPrinted>2012-09-11T16:02:00Z</cp:lastPrinted>
  <dcterms:modified xsi:type="dcterms:W3CDTF">2016-05-04T14:19:00Z</dcterms:modified>
  <cp:revision>2</cp:revision>
  <dc:subject/>
  <dc:title/>
</cp:coreProperties>
</file>