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Заместитель Ростовского межрайонного прокурора утвердил обвинительное заключение по уголовному делу в отношении троих совершеннолетних жителей г.Ростова и Ростовского района Ярославской области. Двое из них были ранее судимы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ни обвиняются в совершении преступления, предусмотренного ч.3 ст.30, п.п. «а», «б» части 2 статьи 158 УК РФ (покушение на кражу группой лиц по предварительному сговору, с причинением значительного ущерба гражданину)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рсии обвинения, 23 мая 2024 года мужчины прибыли в г.Ростов предварительно договорившись между собой проследовали к сгоревшему зданию кафе «Чайхана», расположенному на ул.Северная г.Ростов, с целью хищения оттуда оставшейся внутри электропроводки. Срезав медные провода стоимостью более 10000 рублей и сложив их в найденный там же кусок ткани, последние намеревались покинуть место преступления, однако были остановлены прибывшим владельцем здания. После чего потерпевший вызвал сотрудников полиции. В результате подсудимые не смогли довести свой преступный умысел до конца по независящим от них обстоятельства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ые вину признали в полном объеме, дали подробные показания об обстоятельствах совершенного преступ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для рассмотрения по существу в Ростовский районный суд Ярославской области. 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цией части 2 статьи 158 УК РФ предусмотрено максимальное наказание в виде лишения свободы на срок до пяти ле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расследовалось следователями СО ОМВД России по Ростовском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58:00Z</dcterms:created>
  <dc:creator>user</dc:creator>
  <dc:description/>
  <cp:keywords/>
  <dc:language>en-US</dc:language>
  <cp:lastModifiedBy>Беланов Ярослав Владимирович</cp:lastModifiedBy>
  <cp:lastPrinted>2023-08-24T22:30:00Z</cp:lastPrinted>
  <dcterms:modified xsi:type="dcterms:W3CDTF">2024-08-19T07:28:00Z</dcterms:modified>
  <cp:revision>6</cp:revision>
  <dc:subject/>
  <dc:title>Горрайпрокурорам</dc:title>
</cp:coreProperties>
</file>