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04.2016 </w:t>
        <w:tab/>
        <w:tab/>
        <w:tab/>
        <w:tab/>
        <w:t xml:space="preserve">   №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нормативов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х затрат на  капитальный ремон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, содержание автомобильных дорог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и правил расчета размер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игнований местного бюджет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о статьей 14 п.5 ч.1 Федерального закона от 06.10. 2003 г. N 131-ФЗ "Об общих принципах организации местного самоуправления в Российской Федерации", ст.13 Федерального закона от 08.11.2007 г.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Уставом сельского поселения Петровское, администрация сельского поселения Петровское,  </w:t>
      </w:r>
    </w:p>
    <w:p>
      <w:pPr>
        <w:pStyle w:val="Normal"/>
        <w:tabs>
          <w:tab w:val="clear" w:pos="708"/>
          <w:tab w:val="left" w:pos="682" w:leader="none"/>
          <w:tab w:val="left" w:pos="2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numPr>
          <w:ilvl w:val="0"/>
          <w:numId w:val="2"/>
        </w:numPr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правила расчета размера ассигнований местного бюджета на содержание, ремонт и капитальный ремонт автомобильных дорог общего пользования местного значения (прилагается)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Отделу финансов, экономики, муниципального имущества при формировании местного бюджета на соответствующий год и на плановый период, предусмотреть расходы по подразделу «Дорожное хозяйство (дорожные фонды)», и определить размер бюджетных ассигнований необходимых на содержание и ремонт автомобильных дорог общего пользования местного знач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 постановление на официальном сайте Администрации сельского поселения Петровское в сети Интернет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– начальника отдела финансов, экономики, муниципального имущества  Ногинову О.В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</w:t>
        <w:tab/>
        <w:tab/>
        <w:tab/>
        <w:t>А.Ю. Пестов</w:t>
      </w:r>
    </w:p>
    <w:p>
      <w:pPr>
        <w:pStyle w:val="Style17"/>
        <w:spacing w:before="0" w:after="283"/>
        <w:jc w:val="right"/>
        <w:rPr/>
      </w:pPr>
      <w:r>
        <w:rPr/>
        <w:t> </w:t>
      </w:r>
    </w:p>
    <w:p>
      <w:pPr>
        <w:pStyle w:val="Style17"/>
        <w:spacing w:before="0" w:after="283"/>
        <w:jc w:val="right"/>
        <w:rPr/>
      </w:pPr>
      <w:r>
        <w:rPr/>
      </w:r>
    </w:p>
    <w:p>
      <w:pPr>
        <w:pStyle w:val="Style17"/>
        <w:spacing w:before="0" w:after="283"/>
        <w:jc w:val="right"/>
        <w:rPr/>
      </w:pPr>
      <w:r>
        <w:rPr>
          <w:rFonts w:cs="Times New Roman" w:ascii="Times New Roman" w:hAnsi="Times New Roman"/>
        </w:rPr>
        <w:t xml:space="preserve">Приложение </w:t>
        <w:br/>
      </w:r>
      <w:r>
        <w:rPr>
          <w:rFonts w:cs="Times New Roman" w:ascii="Times New Roman" w:hAnsi="Times New Roman"/>
          <w:color w:val="1E1E1E"/>
          <w:lang w:eastAsia="ru-RU"/>
        </w:rPr>
        <w:t xml:space="preserve">к постановлению администрации </w:t>
        <w:br/>
        <w:t>сельского поселения Петровское</w:t>
        <w:br/>
        <w:t>от  22.04.2016   № 181.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ПРАВИЛА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Расчета размера ассигнований местного бюджета на содержание,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ремонт и капитальный ремонт автомобильных дорог общего пользования местного значения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1. </w:t>
      </w:r>
      <w:r>
        <w:rPr>
          <w:sz w:val="28"/>
          <w:szCs w:val="28"/>
        </w:rPr>
        <w:t>Настоящие правила определяют общую годовую потребность ассигнований местного бюджета на проведение работ по содержанию, ремонту и капитальному ремонту автомобильных дорог общего пользования местного знач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Общая годовая потребность в ассигнованиях  местного бюджета на соответствующий финансовый год на проведение работ по содержанию, ремонту и капитальному ремонту автомобильных дорог определяется как сумма ассигнований на содержание, ремонт и капитальный ремонт автомобильных дорог всех категорий по следующей формуле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= А содерж. + А рем. + А кап. рем.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де А – суммарная годовая потребность в ассигнованиях местного бюджета на соответствующий финансовый год на проведение работ по содержанию, ремонту и капитальному ремонту автомобильных дорог местного значе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содерж. – годовая потребность в ассигнованиях местного бюджета на соответствующий финансовый год на проведение работ по содержанию местных автомобильных дорог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рем. – годовая потребность в ассигнованиях местного бюджета на соответствующий финансовый год на проведение работ по ремонту местных автомобильных дорог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кап. рем. – годовая потребность в ассигнованиях местного бюджета на соответствующий финансовый год на проведение работ АО капитальному ремонту местных автомобильных дорог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Расчет годовой потребности в ассигнованиях местного бюджета на соответствующий финансовый год на проведение работ по содержанию местных автомобильных дорог соответствующей категории производится по формул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                  </w:t>
      </w:r>
      <w:r>
        <w:rPr>
          <w:sz w:val="28"/>
          <w:szCs w:val="28"/>
        </w:rPr>
        <w:t xml:space="preserve">А содерж. = Н прив. Содерж.  х </w:t>
      </w:r>
      <w:r>
        <w:rPr>
          <w:sz w:val="28"/>
          <w:szCs w:val="28"/>
          <w:lang w:val="en-US"/>
        </w:rPr>
        <w:t>L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де Н прив. Содерж. – приведенные нормативы финансовых затрат на содержание местных автомобильных дорог соответствующей категори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местных автомобильных дорог соответствующей категории на 1 января года, предшествующего планируемому, с учетом ввода объектов строительства и реконструкции, предусмотренного в течение года, предшествующего планируемому ( км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Суммарная годовая потребность в ассигнованиях местного бюджета для выполнения работ по содержанию местных автомобильных дорог определяется как сумма годовой потребности в финансировании данного вида работ по всем категориям автомобильных дорог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. Расчет годовой потребности в ассигнованиях местного бюджета на соответствующий финансовый год на проведение работ по ремонту автомобильных работ соответствующей категории производится по формуле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А рем. = Н прив. рем. 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е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де Н прив. рем. – приведенные нормативы финансовых затрат на ремонт местных автомобильных дорог соответствующей категори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ем. – протяженность автомобильных дорог соответствующей категории, подлежащих ремонту в планируемом году с учетом показателей нормативных межремонтных сроков (км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 Суммарная годовая потребность в ассигнованиях местного бюджета для выполнения работ по ремонту автомобильных дорог определяется как сумма годовой потребности в финансировании данного вида работ по всем категориям автомобильных дорог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7. Расчет протяженности местных автомобильных дорог соответствующей категории, подлежащих ремонту в планируемом финансовом году, производиться по формуле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ем.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Т рем.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ап. рем.,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автомобильных дорог соответствующей категории на 1 января года, предшествующего планируемому, без учета ввода объектов строительства и реконструкции, предусмотренного в течении года, предшествующего планируемому (км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рем. – нормативный межремонтный срок проведения работ по ремонту автомобильных дорог соответствующей категории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п. рем. – протяженность автомобильных дорог соответствующей категории на 1 января года, предшествующего планируемому, подлежащих капитальному ремонту в планируемом финансовом году  с учетом показателей нормативных межремонтных сроков (км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8. Расчет годовой потребности в ассигнованиях местного бюджета на соответствующий финансовый год на проведение работ по капитальному ремонту автомобильных дорог соответствующей категории производится по формуле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А кап. рем. = Н прив. кап. рем. 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ап. рем.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де Н прив. кап. рем. – приведенные нормативы финансовых затрат на капитальный ремонт автомобильных дорог соответствующей категори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ап. рем. – протяженность автомобильных дорог соответствующей категории на 1 января года, предшествующего планируемому, подлежащих капитальному ремонту в планируемом году (км)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Суммарная годовая потребность в ассигнованиях местного бюджета для выполнения работ по капитальному ремонту местных автомобильных дорог определяется как сумма годовой потребности в финансировании данного вида работ по всем категориям автомобильных дорог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0. Расчет протяженности местных автомобильных дорог каждой категории, подлежащих капитальному ремонту в планируемом финансовом году, производится по формуле: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ап. рем.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Т кап. рем.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рекон.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ем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автомобильных дорог соответствующей категории на 1 января года, предшествующего планируемому, без учета ввода объектов строительства и реконструкции, предусмотренного в течение года, предшествующего планируемому (км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 кап. рем. – нормативной межремонтный срок проведения работ по капитальному ремонту местных автомобильных дорог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екон. – протяженность местных автомобильных дорог соответствующей категории на 1 января года, предшествующего планируемому, подлежащих реконструкции в планируемом финансовом году (км)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ем. – протяженность местных автомобильных дорог соответствующей категории на 1 января года, предшествующего планируемому, подлежащих ремонту в планируемом финансовом году (км).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08:00Z</dcterms:created>
  <dc:creator>Admin</dc:creator>
  <dc:description/>
  <cp:keywords/>
  <dc:language>en-US</dc:language>
  <cp:lastModifiedBy>--</cp:lastModifiedBy>
  <cp:lastPrinted>2013-02-05T13:36:00Z</cp:lastPrinted>
  <dcterms:modified xsi:type="dcterms:W3CDTF">2016-05-04T14:08:00Z</dcterms:modified>
  <cp:revision>2</cp:revision>
  <dc:subject/>
  <dc:title>Совет Сельского поселения  Бадряшевский    сельсовет муниципального района Татышлинский район Республики Башкортостан</dc:title>
</cp:coreProperties>
</file>