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548640" cy="731520"/>
            <wp:effectExtent l="0" t="0" r="0" b="0"/>
            <wp:wrapTight wrapText="bothSides">
              <wp:wrapPolygon edited="0">
                <wp:start x="-595" y="0"/>
                <wp:lineTo x="-595" y="21146"/>
                <wp:lineTo x="21600" y="21146"/>
                <wp:lineTo x="21600" y="0"/>
                <wp:lineTo x="-59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ПЕТ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.04.2016 года                       № 1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.п. Петровск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сельского поселения Петровск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и от 01.09.2006 г. №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создании комиссии по предупрежд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ликвидации чрезвычайных ситуаций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пожарной безопас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Петров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язи с изменением состава комиссии по предупреждению и ликвидации чрезвычайных ситуаций и обеспечению пожарной безопасности сельского поселения Петровское, администрация сельского поселения Петровское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изменения в приложение № 2 постановления главы сельского поселения Петровское Ярославской области от 01.09.2006 г. № 31 «О создании комиссии по предупреждению и ликвидации чрезвычайных ситуаций и обеспечению пожарной безопасности сельского поселения Петровское», изложив его в новой редакции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местить настоящее постановление на официальном сайте администрации сельского поселения Петровское в сети Интернет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ahoma"/>
          <w:bCs/>
          <w:sz w:val="28"/>
        </w:rPr>
        <w:t>Контроль над исполнением постановления возложить на первого     заместителя главы администрации  А.А. Самодурова.</w:t>
      </w:r>
    </w:p>
    <w:p>
      <w:pPr>
        <w:pStyle w:val="Normal"/>
        <w:ind w:firstLine="360"/>
        <w:jc w:val="both"/>
        <w:rPr>
          <w:rFonts w:cs="Tahoma"/>
          <w:bCs/>
          <w:sz w:val="28"/>
        </w:rPr>
      </w:pPr>
      <w:r>
        <w:rPr>
          <w:rFonts w:cs="Tahoma"/>
          <w:bCs/>
          <w:sz w:val="28"/>
        </w:rPr>
        <w:t>4. Постановление  вступает в силу после его опубликования.</w:t>
      </w:r>
    </w:p>
    <w:p>
      <w:pPr>
        <w:pStyle w:val="Normal"/>
        <w:ind w:left="360" w:hanging="0"/>
        <w:jc w:val="both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Петровское                                    А.Ю. Пестов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Приложение № 2 к постановлению главы сельск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 xml:space="preserve">Поселения Петровское Ярославской области от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01.09.2006 г. № 31 «О создании комиссии п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предупреждению и ликвидации чрезвычайных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ситуаций и обеспечению пожарной безопасност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 xml:space="preserve">сельского поселения Петровское» в редакци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постановления администрации 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Петровское от 11.04.2016 года № 163 «О внесени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изменений в постановление главы сельского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поселения Петровское Ярославской области от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01.09.2006 г. № 31 «О создании комиссии по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предупреждению и ликвидации чрезвычайных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ситуаций и обеспечению пожарной безопасности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сельского поселения Петров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редупреждению и ликвидации чрезвычайных ситуаций и обеспечению пожарной безопасности сельского поселения Петр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дуров А.А. – первый заместитель главы администраци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едседатель комиссии;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ловьева Е.Е. – начальник отдела благоустройства, дорожной деятельности,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жилищных и земельных отношений, 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заместитель председателя комиссии;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васкова У.А. – ведущий специалист отдела благоустройства, дорожной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деятельности, жилищных и земельных отношений,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екретарь комиссии;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 xml:space="preserve">Савка В.В. - Начальник Профессиональной пожарной части № 50 ГКУ ЯО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 xml:space="preserve">«ОПС № 19» (по согласованию)                        </w:t>
      </w:r>
    </w:p>
    <w:p>
      <w:pPr>
        <w:pStyle w:val="TextBody"/>
        <w:jc w:val="both"/>
        <w:rPr/>
      </w:pPr>
      <w:r>
        <w:rPr>
          <w:szCs w:val="28"/>
        </w:rPr>
        <w:t xml:space="preserve">Савельев А.Н. - Начальник Отделения полиции «Поселок Петровское»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                </w:t>
      </w:r>
      <w:r>
        <w:rPr>
          <w:szCs w:val="28"/>
        </w:rPr>
        <w:t xml:space="preserve">(по согласованию)                        </w:t>
      </w:r>
    </w:p>
    <w:p>
      <w:pPr>
        <w:pStyle w:val="TextBody"/>
        <w:jc w:val="both"/>
        <w:rPr/>
      </w:pPr>
      <w:r>
        <w:rPr>
          <w:szCs w:val="28"/>
        </w:rPr>
        <w:t xml:space="preserve">Скащенко А.Н.  - Главный врач ГУЗ ЯО Ростовская ЦРБ Петровское </w:t>
      </w:r>
    </w:p>
    <w:p>
      <w:pPr>
        <w:pStyle w:val="TextBody"/>
        <w:jc w:val="both"/>
        <w:rPr/>
      </w:pPr>
      <w:r>
        <w:rPr>
          <w:szCs w:val="28"/>
        </w:rPr>
        <w:t xml:space="preserve">                              </w:t>
      </w:r>
      <w:r>
        <w:rPr>
          <w:szCs w:val="28"/>
        </w:rPr>
        <w:t xml:space="preserve">отделение (по согласованию)                                                                                    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Климин В.А.  - Начальник энергорайона Петровск Ростовского филиала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 xml:space="preserve">АО «Ярославская генерирующая компания» (по согласованию)                        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Соколов В.В. - Начальник Петровского участка ОАО «Коммунальные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 xml:space="preserve">услуги» (по согласованию)                        </w:t>
      </w:r>
    </w:p>
    <w:p>
      <w:pPr>
        <w:pStyle w:val="TextBody"/>
        <w:jc w:val="both"/>
        <w:rPr/>
      </w:pPr>
      <w:r>
        <w:rPr>
          <w:szCs w:val="28"/>
        </w:rPr>
        <w:t xml:space="preserve">Абраменкова О.В. -  Директор ООО «Экосервис» (по согласованию)                     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Морозов С.Н. – генеральный директор ЗАО «Новый путь» (по согласованию)                   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Комаров М.А. – генеральный директор ООО «Благоустройство» </w:t>
      </w:r>
    </w:p>
    <w:p>
      <w:pPr>
        <w:pStyle w:val="TextBody"/>
        <w:jc w:val="both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 xml:space="preserve">(по согласованию)                        </w:t>
      </w:r>
    </w:p>
    <w:p>
      <w:pPr>
        <w:pStyle w:val="TextBody"/>
        <w:jc w:val="both"/>
        <w:rPr/>
      </w:pPr>
      <w:r>
        <w:rPr>
          <w:szCs w:val="28"/>
        </w:rPr>
        <w:t>Муха А.П. – начальник Петровского аварийно-эксплуатационного участка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 xml:space="preserve">филиала ОАО «Газпром газораспределение Ярославль» </w:t>
      </w:r>
    </w:p>
    <w:p>
      <w:pPr>
        <w:pStyle w:val="TextBody"/>
        <w:jc w:val="both"/>
        <w:rPr/>
      </w:pPr>
      <w:r>
        <w:rPr>
          <w:szCs w:val="28"/>
        </w:rPr>
        <w:t xml:space="preserve">                      </w:t>
      </w:r>
      <w:r>
        <w:rPr>
          <w:szCs w:val="28"/>
        </w:rPr>
        <w:t xml:space="preserve">в г. Ростове  (по согласованию)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2:15:00Z</dcterms:created>
  <dc:creator>---</dc:creator>
  <dc:description/>
  <cp:keywords/>
  <dc:language>en-US</dc:language>
  <cp:lastModifiedBy>Ирина</cp:lastModifiedBy>
  <cp:lastPrinted>2016-05-10T13:17:00Z</cp:lastPrinted>
  <dcterms:modified xsi:type="dcterms:W3CDTF">2016-05-10T10:17:00Z</dcterms:modified>
  <cp:revision>57</cp:revision>
  <dc:subject/>
  <dc:title/>
</cp:coreProperties>
</file>