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 xml:space="preserve">от 18.10.2024 № 159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за 9 месяцев 2024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08"/>
        <w:gridCol w:w="241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36 169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25 424,9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 536 169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25 424,9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 857 727,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60 016,8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93 897,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85 44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7-30T10:04:00Z</cp:lastPrinted>
  <dcterms:modified xsi:type="dcterms:W3CDTF">2024-10-18T10:48:00Z</dcterms:modified>
  <cp:revision>168</cp:revision>
  <dc:subject/>
  <dc:title>                                                                                                    Приложение   6</dc:title>
</cp:coreProperties>
</file>