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798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 ПОСЕЛЕНИЯ   ПЕТРОВСКОЕ                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     08.04. 2016 г.              №  155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р.п. Петровское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О назначении публичных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слушаний об исполнени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бюджета за 2015 год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В соответствии со  </w:t>
      </w:r>
      <w:hyperlink r:id="rId3">
        <w:r>
          <w:rPr>
            <w:rStyle w:val="InternetLink"/>
            <w:sz w:val="28"/>
            <w:szCs w:val="26"/>
          </w:rPr>
          <w:t>статьей 28</w:t>
        </w:r>
      </w:hyperlink>
      <w:r>
        <w:rPr>
          <w:sz w:val="28"/>
          <w:szCs w:val="26"/>
        </w:rPr>
        <w:t xml:space="preserve"> Федерального закона от 06.10.2003 года №131-ФЗ «Об общих принципах организации местного самоуправления в РФ», Решения Муниципального Совета сельского поселения Петровское от 28.07.2006 года №36 «Об утверждении Положения о бюджетном устройстве и бюджетном процессе сельского поселения Петровское» с изменениями, решения  Муниципального Совета сельского поселения Петровское от 28.07.2006г. №25 «О Положении о публичных слушаниях» Администрация сельского поселения Петровское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ОСТАНОВЛЯЕТ:</w:t>
      </w:r>
    </w:p>
    <w:p>
      <w:pPr>
        <w:pStyle w:val="Normal"/>
        <w:rPr>
          <w:sz w:val="28"/>
          <w:szCs w:val="26"/>
        </w:rPr>
      </w:pPr>
      <w:bookmarkStart w:id="0" w:name="sub_1"/>
      <w:r>
        <w:rPr>
          <w:sz w:val="28"/>
          <w:szCs w:val="26"/>
        </w:rPr>
        <w:t>1.</w:t>
      </w:r>
      <w:bookmarkEnd w:id="0"/>
      <w:r>
        <w:rPr>
          <w:sz w:val="28"/>
          <w:szCs w:val="26"/>
        </w:rPr>
        <w:t xml:space="preserve">      Назначить публичные слушания по проекту решения Муниципального Совета сельского поселения Петровское «Об исполнении бюджета сельского поселения Петровское за 2015 год»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2.  Провести обсуждение проекта решения Муниципального Совета сельского поселения Петровское «Об исполнении бюджета сельского поселения Петровское за 2015 год» 28 апреля 2016 года в 14 часов в здании администрации сельского поселения Петровское по адресу: рп Петровское, Советская пл., д.4.</w:t>
      </w:r>
    </w:p>
    <w:p>
      <w:pPr>
        <w:pStyle w:val="Normal"/>
        <w:jc w:val="both"/>
        <w:rPr/>
      </w:pPr>
      <w:r>
        <w:rPr>
          <w:sz w:val="28"/>
          <w:szCs w:val="26"/>
        </w:rPr>
        <w:t>3.  Инициатором проведения публичных слушаний выступает Глава сельского поселения Петровское.</w:t>
      </w:r>
    </w:p>
    <w:p>
      <w:pPr>
        <w:pStyle w:val="Normal"/>
        <w:jc w:val="both"/>
        <w:rPr/>
      </w:pPr>
      <w:r>
        <w:rPr>
          <w:sz w:val="28"/>
          <w:szCs w:val="26"/>
        </w:rPr>
        <w:t>4.      Предложения и замечания по проекту решения Муниципального Совета сельского поселения Петровское «Об исполнении бюджета сельского поселения Петровское за 2015 год» направлять в письменном виде в администрацию сельского поселения Петровское по адресу: рп Петровское, Советская пл., д.4 до 26 апреля 2016 года.</w:t>
      </w:r>
    </w:p>
    <w:p>
      <w:pPr>
        <w:pStyle w:val="Normal"/>
        <w:jc w:val="both"/>
        <w:rPr/>
      </w:pPr>
      <w:r>
        <w:rPr>
          <w:sz w:val="28"/>
          <w:szCs w:val="26"/>
        </w:rPr>
        <w:t>5. Опубликовать настоящее постановление и проект решения Муниципального Совета сельского поселения Петровское «Об исполнении бюджета сельского поселения Петровское за 2015 год» в газете «Ростовский вестник» и разместить на официальном сайте Администрации сельского поселения Петровское в сети Интернет.</w:t>
      </w:r>
    </w:p>
    <w:p>
      <w:pPr>
        <w:pStyle w:val="Normal"/>
        <w:jc w:val="both"/>
        <w:rPr/>
      </w:pPr>
      <w:r>
        <w:rPr>
          <w:sz w:val="28"/>
          <w:szCs w:val="26"/>
        </w:rPr>
        <w:t>6.     Постановление вступает в силу после  его официального опубликования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sz w:val="28"/>
        </w:rPr>
        <w:t>Глава  сельского поселения                                                              А.Ю. Пестов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6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31:00Z</dcterms:created>
  <dc:creator>Glavbuh</dc:creator>
  <dc:description/>
  <cp:keywords/>
  <dc:language>en-US</dc:language>
  <cp:lastModifiedBy>NachFIN</cp:lastModifiedBy>
  <cp:lastPrinted>2016-04-12T07:57:00Z</cp:lastPrinted>
  <dcterms:modified xsi:type="dcterms:W3CDTF">2016-04-12T12:02:00Z</dcterms:modified>
  <cp:revision>37</cp:revision>
  <dc:subject/>
  <dc:title/>
</cp:coreProperties>
</file>