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11430</wp:posOffset>
            </wp:positionV>
            <wp:extent cx="571500" cy="800100"/>
            <wp:effectExtent l="0" t="0" r="0" b="0"/>
            <wp:wrapTight wrapText="bothSides">
              <wp:wrapPolygon edited="0">
                <wp:start x="-357" y="0"/>
                <wp:lineTo x="-357" y="21339"/>
                <wp:lineTo x="21600" y="21339"/>
                <wp:lineTo x="21600" y="0"/>
                <wp:lineTo x="-35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4.2016                                    </w:t>
        <w:tab/>
        <w:t>№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пределения цены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обственности сельского поселения Петровско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емельных участков, государственна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е не разграничена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Петровское,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договора купли-продажи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без проведения торго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39.3, 39.4 Земельного кодекса Российской Федерации, Постановлением Правительства Ярославской области от 26.02.2015 № 180-п «О порядке определения цены земельных участков, находящихся в собственности Ярославской области, и земельных участков, государственная собственность на которые не разграничена, на территории Ярославской области при заключении договора купли-продажи земельного участка без проведения торгов и признании утратившим силу постановления Правительства области от 27.12.2012 № 1529-п», руководствуясь Уставом сельского поселения Петровское, администрация сельского поселения Пет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пределения цены земельных участков, находящихся в собственности сельского поселения петровское и земельных участков, государственная собственность на которые не разграничена, на территории сельского поселения Петровское, при заключении договора купли-продажи земельного участка без проведения торгов (приложение). 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, разместить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Петровское                                                А.Ю. Пестов</w:t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38" w:hanging="0"/>
        <w:jc w:val="right"/>
        <w:rPr/>
      </w:pPr>
      <w:r>
        <w:rPr/>
        <w:t>Приложение</w:t>
      </w:r>
    </w:p>
    <w:p>
      <w:pPr>
        <w:pStyle w:val="Normal"/>
        <w:ind w:left="5103" w:right="38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/>
      </w:pPr>
      <w:r>
        <w:rPr/>
        <w:t xml:space="preserve">         </w:t>
      </w:r>
      <w:r>
        <w:rPr/>
        <w:t xml:space="preserve">сельского поселения Петровское </w:t>
      </w:r>
    </w:p>
    <w:p>
      <w:pPr>
        <w:pStyle w:val="Normal"/>
        <w:ind w:right="38" w:hanging="0"/>
        <w:jc w:val="right"/>
        <w:rPr/>
      </w:pPr>
      <w:r>
        <w:rPr/>
        <w:t xml:space="preserve">                                                                         </w:t>
      </w:r>
      <w:r>
        <w:rPr/>
        <w:t>от 04.04.2016  № 148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  <w:r>
        <w:rPr/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цены земельных участков, находящихся в собственности сельского поселения Петровское и земельных участков, государственная собственность на которые не разграничена, на территории сельского поселения Петровское, при заключении договора купли-продажи земельного участка без проведения торг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Цена земельных участков, находящихся в собственности сельского поселения Петровское, и земельных участков, государственная собственность на которые не разграничена, на территории сельского поселения Петровское (далее - земельные участки) при заключении договоров купли-продажи земельных участков без проведения торгов, за исключением случаев, установленных федеральными законами, определяется в размере, равном:</w:t>
      </w:r>
    </w:p>
    <w:p>
      <w:pPr>
        <w:pStyle w:val="Normal"/>
        <w:jc w:val="both"/>
        <w:rPr/>
      </w:pPr>
      <w:bookmarkStart w:id="1" w:name="sub_101"/>
      <w:bookmarkEnd w:id="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образованных из земельного участка, предоставленного в аренду для комплексного освоения территории, - лицу, с которым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, 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целях строительства такого жилья, если иное не предусмотрено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4 пункта 2 статьи 39.3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дастровой стоимости в отношени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-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дастровой стоимости в отношени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- членам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вум с половиной процентам кадастровой стоимости в отношени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- этой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вум с половиной процентам кадастровой стоимости в отношени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- указанному юридическому лиц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на которых расположены здания, сооружения, - собственникам таких зданий, сооружений либо помещений в них в случаях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, находящихся в постоянном (бессрочном) пользовании юридических лиц, - указанным юридическим лицам, за исключением лиц, указанных в </w:t>
      </w:r>
      <w:hyperlink r:id="rId7">
        <w:r>
          <w:rPr>
            <w:rStyle w:val="InternetLink"/>
            <w:color w:val="000000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 - крестьянскому (фермерскому) хозяйству или сельскохозяйственной организации в случаях, установленных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2 года N 101-ФЗ "Об обороте земель сельскохозяйственного назначения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ятнадцати процентам кадастровой стоимости в отношени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, -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дастровой стоимости в отношении земельных участков - гражданам для индивидуального жилищного строительства, ведения личного подсобного хозяйства в границах населенного пункта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ятнадцати процентам кадастровой стоимости в отношении земельных участков для садоводства, дачного хозяйства -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лата земельных участков производится в сроки, установленные договором купли-продажи земельных участков, путем перечисления денежных средств по реквизитам, указанным в дого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24624.3932" TargetMode="External"/><Relationship Id="rId5" Type="http://schemas.openxmlformats.org/officeDocument/2006/relationships/hyperlink" Target="garantf1://12024624.39324" TargetMode="External"/><Relationship Id="rId6" Type="http://schemas.openxmlformats.org/officeDocument/2006/relationships/hyperlink" Target="garantf1://12024624.3920" TargetMode="External"/><Relationship Id="rId7" Type="http://schemas.openxmlformats.org/officeDocument/2006/relationships/hyperlink" Target="garantf1://12024624.3992" TargetMode="External"/><Relationship Id="rId8" Type="http://schemas.openxmlformats.org/officeDocument/2006/relationships/hyperlink" Target="garantf1://12027542.0" TargetMode="External"/><Relationship Id="rId9" Type="http://schemas.openxmlformats.org/officeDocument/2006/relationships/hyperlink" Target="garantf1://12024624.3918" TargetMode="External"/><Relationship Id="rId10" Type="http://schemas.openxmlformats.org/officeDocument/2006/relationships/hyperlink" Target="garantf1://12024624.391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6:00Z</dcterms:created>
  <dc:creator>Semibratovo2</dc:creator>
  <dc:description/>
  <cp:keywords/>
  <dc:language>en-US</dc:language>
  <cp:lastModifiedBy>--</cp:lastModifiedBy>
  <dcterms:modified xsi:type="dcterms:W3CDTF">2016-04-07T07:38:00Z</dcterms:modified>
  <cp:revision>3</cp:revision>
  <dc:subject/>
  <dc:title/>
</cp:coreProperties>
</file>