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 CYR" w:hAnsi="Times New Roman CYR" w:cs="Times New Roman CYR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131445</wp:posOffset>
            </wp:positionV>
            <wp:extent cx="571500" cy="800100"/>
            <wp:effectExtent l="0" t="0" r="0" b="0"/>
            <wp:wrapTight wrapText="bothSides">
              <wp:wrapPolygon edited="0">
                <wp:start x="-357" y="0"/>
                <wp:lineTo x="-357" y="21339"/>
                <wp:lineTo x="21600" y="21339"/>
                <wp:lineTo x="21600" y="0"/>
                <wp:lineTo x="-35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СЕЛЬСКОГО   ПОСЕЛЕНИЯ   ПЕТРО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04.04.2016                         </w:t>
        <w:tab/>
        <w:tab/>
        <w:t>№1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.п. Петров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</w:rPr>
      </w:pPr>
      <w:r>
        <w:rPr>
          <w:rFonts w:cs="Times New Roman" w:ascii="Times New Roman" w:hAnsi="Times New Roman"/>
          <w:color w:val="2A2A2A"/>
          <w:sz w:val="28"/>
          <w:szCs w:val="28"/>
        </w:rPr>
        <w:t xml:space="preserve">Об утверждении Полож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</w:rPr>
      </w:pPr>
      <w:r>
        <w:rPr>
          <w:rFonts w:cs="Times New Roman" w:ascii="Times New Roman" w:hAnsi="Times New Roman"/>
          <w:color w:val="2A2A2A"/>
          <w:sz w:val="28"/>
          <w:szCs w:val="28"/>
        </w:rPr>
        <w:t xml:space="preserve">«О порядке принятия, учета 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</w:rPr>
      </w:pPr>
      <w:r>
        <w:rPr>
          <w:rFonts w:cs="Times New Roman" w:ascii="Times New Roman" w:hAnsi="Times New Roman"/>
          <w:color w:val="2A2A2A"/>
          <w:sz w:val="28"/>
          <w:szCs w:val="28"/>
        </w:rPr>
        <w:t xml:space="preserve">оформления в муниципальную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</w:rPr>
      </w:pPr>
      <w:r>
        <w:rPr>
          <w:rFonts w:cs="Times New Roman" w:ascii="Times New Roman" w:hAnsi="Times New Roman"/>
          <w:color w:val="2A2A2A"/>
          <w:sz w:val="28"/>
          <w:szCs w:val="28"/>
        </w:rPr>
        <w:t xml:space="preserve">собственность выморочног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A2A2A"/>
          <w:sz w:val="28"/>
          <w:szCs w:val="28"/>
        </w:rPr>
      </w:pPr>
      <w:r>
        <w:rPr>
          <w:rFonts w:cs="Times New Roman" w:ascii="Times New Roman" w:hAnsi="Times New Roman"/>
          <w:color w:val="2A2A2A"/>
          <w:sz w:val="28"/>
          <w:szCs w:val="28"/>
        </w:rPr>
        <w:t xml:space="preserve">имуществ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A2A2A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A2A2A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Зем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1 июля 1997 года № 122-ФЗ «О государственной регистрации прав на недвижимое имущество и сделок с ним», руководствуясь Уставом сельского поселения Петровское Ярославской области, администрация сельского поселения Петровское</w:t>
      </w:r>
    </w:p>
    <w:p>
      <w:pPr>
        <w:pStyle w:val="Normal"/>
        <w:autoSpaceDE w:val="false"/>
        <w:spacing w:lineRule="auto" w:line="240" w:before="0" w:after="0"/>
        <w:ind w:firstLine="69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firstLine="5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оложение </w:t>
      </w:r>
      <w:r>
        <w:rPr>
          <w:rFonts w:cs="Times New Roman" w:ascii="Times New Roman" w:hAnsi="Times New Roman"/>
          <w:color w:val="2A2A2A"/>
          <w:sz w:val="28"/>
          <w:szCs w:val="28"/>
        </w:rPr>
        <w:t xml:space="preserve">«О порядке принятия, учета и оформления в муниципальную собственность выморочного имущества»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42" w:firstLine="5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– начальника отдела финансов, экономики, муниципального имущества Ногинову О.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Ростовский вестник», разместить на официальном сайте администрации сельского поселения Петровско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после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Петровское                                     А.Ю. Пестов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к постановлению администрации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сельского поселения Петровское 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от 04.04.2016  №145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ЯТИЯ, УЧЕТА И ОФОРМЛЕНИЯ ВЫМОРОЧНОГО ИМУЩЕСТВА В СОБСТВЕННОСТЬ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рядок учета и оформления выморочного имущества в собственность сельского поселения Петровское (далее - Порядок) разработан 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на основании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6 октября 2003 года №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етровское в целях своевременного выявления и принятия в муниципальную собственность следующего выморочного имущества, находящегося на территории сельского поселения Петровское:</w:t>
      </w:r>
    </w:p>
    <w:p>
      <w:pPr>
        <w:pStyle w:val="Normal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ое помещение;</w:t>
      </w:r>
    </w:p>
    <w:p>
      <w:pPr>
        <w:pStyle w:val="Normal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, а также расположенные на нем здания, сооружения, иные объекты недвижимого имущества;</w:t>
      </w:r>
    </w:p>
    <w:p>
      <w:pPr>
        <w:pStyle w:val="Normal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в праве общей долевой собственности на указанные в абзацах втором и третьем настоящего пункта объекты недвижим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распространяется на находящиеся на территории сельского поселения Петровское жилые помещения, в том числе квартиры, комнаты в коммунальных квартирах, жилые дома (части жилых домов), земельные участки, а также расположенные на них здания, сооружения и иные объекты недвижимого имущества и доли в праве на них, переходящие по праву наследования по закону в собственность сельского поселения Петровское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жилым помещениям, земельным участкам, а также расположенным на них зданиям, сооружениям и иным объектам недвижимого имущества, переходящим в порядке наследования по закону в собственность сельского поселения Петровское (далее - выморочное имущество), относятся жилые помещения, земельные участки, а также расположенные на них здания, сооружения, иные объекты недвижимого имущества, доли в праве на них, принадлежащие гражданам на праве собственности и освобождающиеся после их смерти при отсутствии у умершего гражданина наследников как по закону, так и по завещанию, либо если никто из наследников не имеет права наследовать или все наследники отстранены от наследования, либо никто из наследников не принял наследства, либо все наследники отказались от наследства и при этом никто из них не указал, что отказывается в пользу другого наследник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явление выморочного имущества осуществляется администрацией сельского поселения Петровское, организациями, осуществляющими обслуживание и эксплуатацию жилищного фонда, управляющими компаниями. Иные организации и физические лица вправе информировать администрацию  сельского поселения Петровское о фактах выявления выморочн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выявления факта смерти гражданина, имевшего на праве собственности жилое помещение, земельный участок, долю в праве на них, находящиеся на территории сельского поселения Петровское, при отсутствии у умершего гражданина наследников, информация о выявлении выморочного имущества направляется в администрацию сельского поселения Петровское в письменном виде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Организации, осуществляющие обслуживание и эксплуатацию жилищного фонда в населенных пунктах сельского поселения Петровское, а в отношении жилых помещений частного сектора – специалисты сельских округов, в срок после 6 месяцев со дня смерти гражданина, имевшего  жилое помещение на праве собственности, письменно уведомляют администрацию сельского поселения Петровское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Администрация сельского поселения Петровское в 15-дневный срок со дня получения письменной информации о наличии на территории сельского поселения Петровское выморочного имущества, осуществляет осмотр внешнего состояния объекта и составляет акт обследования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лучае возможности свободного доступа внутрь осматриваемого объекта недвижимого имущества в акте обследования отражаются сведения о внутреннем состоянии такого объект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При наличии фактических признаков, позволяющих оценить обследованный объект как выморочное имущество, администрация сельского поселения Петровское в 30-дневный срок со дня составления акта обследования принимает меры по установлению наследников на указанное имущество, в том числе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еспечивает размещение в средствах массовой информации объявление о необходимости явки лица, считающим себя наследником или  имеющим на него права, в течение 1 месяца со дня публикации объявления, предупреждением о том, что в случае неявки вызываемого лица в отношении указанного объекта будут приняты меры по обращению его в муниципальную собственность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ивает получение выписки из ЕГРП на недвижимое имущество и сделок с ним о зарегистрированных правах на объект недвижимого имущества и земельный участок, на котором расположен такой объект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еспечивает получение выписки из реестровой книги, выданной органом, осуществляющим технический учет объектов недвижимости, о зарегистрированных правах на объект недвижимого имущества и земельный участок, на котором расположен такой объект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правляет запросы в органы учета государственного и федерального имущества о наличии объекта в реестрах  федерального имущества, государственного имущества субъекта РФ, о правовой принадлежности объект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ринимает меры к получению сведений из Государственного кадастра недвижимости в виде кадастрового паспорта объекта недвижимости имущества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формление права на наследство и действия, направленные на регистрацию права муниципальной собственности на выморочное имущество, осуществляет администрация сельского поселения Петровское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По истечении 6 месяцев со дня смерти собственника имущества, обладающего признаками выморочного имущества, администрация сельского поселения Петровское подает письменное заявление нотариусу по месту открытия наследства о выдаче свидетельства о праве на наследство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Для получения свидетельства о праве на наследство на выморочное имущество администрация сельского поселения Петровское  к заявлению прилагает следующий пакет документов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документы, подтверждающие полномочия заявителя,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документы на умершего собственника жилого помещения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(справку) о смерти умершего собственника жилого помещения, выданное учреждениями ЗАГС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у из домовой книги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) документы, подтверждающие действия заявителя по факту установления наличия наследников, предусмотренные настоящим положением,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состав и место нахождения наследственного имущества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технический или кадастровый паспорт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равка о наличии, местоположении, составе, физическом износе, оценке недвижимого имущества, выданная органом, осуществляющим технический учет объектов недвижимости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ы, подтверждающие право собственности наследодателя на наследственное имущество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иску из Единого государственного реестра прав на недвижимое имущество и сделок с ним (далее по тексту - Реестр), о зарегистрированных правах на объект недвижим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кадастровый паспорт объекта недвижимого имущества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иска из реестровой книги, выданная органом, осуществляющим технический учет объектов недвижимости, о зарегистрированных правах на объект недвижимого имущества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говор о  безвозмездной передаче  жилого помещения в собственность ( при наличии);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говор купли- продажи недвижимого имущества ( при наличии)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видетельство о праве на наследство ( при наличии)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становление о предоставлении земельного участка ( при наличии)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и другие документы ( при наличии)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еречень документов может быть скорректирован нотариусом, исходя из особенностей конкретного наследственного дел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3"/>
      <w:bookmarkEnd w:id="0"/>
      <w:r>
        <w:rPr>
          <w:rFonts w:cs="Times New Roman" w:ascii="Times New Roman" w:hAnsi="Times New Roman"/>
          <w:sz w:val="28"/>
          <w:szCs w:val="28"/>
        </w:rPr>
        <w:t>10. Указанные выше документы направляются нотариусу по месту открытия наследства для оформления свидетельства о праве на наследство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случае отказа в выдаче свидетельства о праве на наследство, по причине отсутствия необходимой информации, администрация сельского поселения Петровское обращается с иском в суд о признании имущества выморочным и признании права муниципальной собственности сельского поселения Петровское на это  имущество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К исковому заявлению о признании имущества выморочным и признании права муниципальной собственности на это имущество прилагается пакет документов, предусмотренный п. 12 настоящего положения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В ходе судебного рассмотрения заявления о признании имущества выморочным и признании права муниципальной собственности  на это имущество могут быть представлены сведения, полученные из  объяснений сторон, третьих лиц, показаний свидетелей, письменных и вещественных доказательств и иное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В случае удовлетворения требования о признании имущества выморочным, а также признании права муниципальной  собственности на это имущество и вступления соответствующего решения суда в законную силу администрация сельского поселения Петровское: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яет в орган, осуществляющий государственную регистрацию прав на недвижимое имущество и сделок с ним, документы для государственной регистрации права собственности сельского поселения Петровское на объект недвижим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ле получения свидетельства о государственной регистрации права муниципальной собственности администрация сельского поселения Петровское готовит проект постановления администрации сельского поселения Петровское о приеме в муниципальную собственность и включении в состав имущества муниципальной казны выморочного имущества после получения свидетельства о праве собственности сельского поселения Петровское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3-дневный срок обеспечивает включение указанного объекта недвижимого имущества в реестр муниципального имущества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Финансирование расходов на выявление и оформление выморочного имущества в муниципальную собственность осуществляется за счет средств бюджета сельского поселения Петровское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Дальнейшее использование выморочного имущества осуществляется в соответствии с законодательством РФ и нормативными правовыми актами органов местного самоуправления сельского поселения Петровское. 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Охрану выморочного имущества и безопасность существования такого имущества для населения сельского поселения Петровское на период с его первоначального обнаружения и до передачи его в пользование либо собственность третьим лицам в порядке, установленном законодательством, после оформления его в муниципальную собственность обеспечивает администрация сельского поселения Петровское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В случае выявления имущества, переходящего в порядке наследования по закону в собственность Российской Федерации, администрация  сельского поселения Петровское извещает об этом налоговый орган.</w:t>
      </w:r>
    </w:p>
    <w:p>
      <w:pPr>
        <w:pStyle w:val="Normal"/>
        <w:widowControl w:val="false"/>
        <w:tabs>
          <w:tab w:val="clear" w:pos="708"/>
          <w:tab w:val="left" w:pos="1918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6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qFormat/>
    <w:rPr>
      <w:b/>
      <w:bCs/>
      <w:spacing w:val="0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Верхний колонтитул Знак"/>
    <w:basedOn w:val="Style12"/>
    <w:qFormat/>
    <w:rPr>
      <w:rFonts w:cs="Calibri"/>
      <w:sz w:val="22"/>
      <w:szCs w:val="22"/>
    </w:rPr>
  </w:style>
  <w:style w:type="character" w:styleId="Style15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7EB81401FCAF973A294A86EE54824C361654C5BF8A104270ED963404D1C8B2DD99B37l9y3K" TargetMode="External"/><Relationship Id="rId4" Type="http://schemas.openxmlformats.org/officeDocument/2006/relationships/hyperlink" Target="consultantplus://offline/ref=E7EB81401FCAF973A294A86EE54824C361654A5FFAA404270ED963404Dl1yCK" TargetMode="External"/><Relationship Id="rId5" Type="http://schemas.openxmlformats.org/officeDocument/2006/relationships/hyperlink" Target="consultantplus://offline/ref=E7EB81401FCAF973A294B663F32478CB666B1053FFA20D715B86381D1A15817Al9yE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01:00Z</dcterms:created>
  <dc:creator>дом</dc:creator>
  <dc:description/>
  <cp:keywords/>
  <dc:language>en-US</dc:language>
  <cp:lastModifiedBy>--</cp:lastModifiedBy>
  <cp:lastPrinted>2015-05-05T09:10:00Z</cp:lastPrinted>
  <dcterms:modified xsi:type="dcterms:W3CDTF">2016-04-07T07:35:00Z</dcterms:modified>
  <cp:revision>3</cp:revision>
  <dc:subject/>
  <dc:title/>
</cp:coreProperties>
</file>