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4.2016                                     №144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а предоставления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«Выдача 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решения о размещении объекта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ях или земельных участках,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государственной или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и, без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земельного участка 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и установления сервитут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ом сельского поселения Петровское Ярославской области, администрация сельского поселения Петровское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Heading3"/>
              <w:spacing w:before="0" w:after="0"/>
              <w:ind w:firstLine="851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1. Утвердить прилагаемый административный регламент по предоставлению муниципальной услуги «Выдача решения о размещении объекта на землях или земельных участках, находящихся в государственной или муниципальной собственности, без предоставления земельного участка и установления сервитута», согласно прилож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Настоящее постановление вступает силу  со дня его официального опубликования в газете Ростовский вестник и подлежит размещению на сайте администрации сельского поселения Петровское http://www.admpetrovsk.ru, и распространяется на правоотношения, возникшие с 1 марта 2015 го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нтроль за исполнением настоящего постановления оставляю за собой. </w:t>
            </w:r>
          </w:p>
          <w:p>
            <w:pPr>
              <w:pStyle w:val="Heading3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А.Ю. Пестов</w:t>
      </w:r>
      <w:r>
        <w:br w:type="page"/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Петровское</w:t>
      </w:r>
    </w:p>
    <w:p>
      <w:pPr>
        <w:pStyle w:val="ConsPlusTitle"/>
        <w:widowControl/>
        <w:ind w:left="595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04.04.2016  №144  </w:t>
      </w:r>
    </w:p>
    <w:p>
      <w:pPr>
        <w:pStyle w:val="ConsPlusTitle"/>
        <w:widowControl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ешения о размещении объекта на землях или земельных участках, находящихся в государственной или муниципальной собственности, без предоставления земельного участк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становления сервитут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«Выдача решения о размещении объекта на землях или земельных участках, находящихся в государственной или муниципальной собственности, без предоставления земельного участка и установления сервитута» (далее – муниципальная услуга), определяет стандарт предоставления муниципальной услуги, состав, последовательность и сроки выполнения административных процедур (действий) при осуществлении администрацией сельского поселения Петровское Ярославской области полномочий по предоставлению муниципальной услуги, а также формы контроля за исполнением настоящего Регламента и досудебный (внесудебный) порядок обжалования решений и действий (бездействия) органа, предоставляющего муниципальную услугу, должностных л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, имеющими право на получение муниципальной услуги,  являются физические или юридические лица, а также их представители, наделённые полномочиями выступать от имени заявителей при предоставлении муниципальной услуги (далее - заявител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1. Муниципальная услуга предоставляе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дминистрацией сельского поселения Петровское Ярославской области (далее - Администрация).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0" w:right="20" w:hanging="0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Местонахождение (адрес): Ярославская область, Ростовский район,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р.п. Петровское, Советская площадь, д.4.</w:t>
      </w:r>
    </w:p>
    <w:p>
      <w:pPr>
        <w:pStyle w:val="17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right="20" w:hanging="0"/>
        <w:rPr/>
      </w:pPr>
      <w:r>
        <w:rPr>
          <w:rFonts w:eastAsia="Arial"/>
          <w:kern w:val="2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сельского поселения Петровское</w:t>
      </w:r>
      <w:r>
        <w:rPr>
          <w:rStyle w:val="Style14"/>
          <w:b w:val="false"/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>работает по следующему графику:</w:t>
      </w:r>
      <w:r>
        <w:rPr>
          <w:rFonts w:eastAsia="Lucida Sans Unicode"/>
          <w:kern w:val="2"/>
          <w:sz w:val="28"/>
          <w:szCs w:val="28"/>
        </w:rPr>
        <w:tab/>
      </w:r>
    </w:p>
    <w:p>
      <w:pPr>
        <w:pStyle w:val="17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left="560" w:right="20" w:hanging="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ч до 17.00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ч до 16.00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00ч до 12.48ч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дни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, четвер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ч до 17.00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ч до 16.00ч</w:t>
            </w:r>
          </w:p>
        </w:tc>
      </w:tr>
      <w:tr>
        <w:trPr>
          <w:trHeight w:val="3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 дни для граждан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ч до 16.00ч</w:t>
            </w:r>
          </w:p>
        </w:tc>
      </w:tr>
      <w:tr>
        <w:trPr>
          <w:trHeight w:val="34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ч до 12.00ч</w:t>
            </w:r>
          </w:p>
        </w:tc>
      </w:tr>
    </w:tbl>
    <w:p>
      <w:pPr>
        <w:pStyle w:val="Style21"/>
        <w:widowControl w:val="false"/>
        <w:suppressAutoHyphens w:val="true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Style21"/>
        <w:suppressAutoHyphens w:val="true"/>
        <w:jc w:val="both"/>
        <w:textAlignment w:val="baseline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Контактные телефоны: 8(48536) 4-04-04, 4-21-36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E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mail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trovskfi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suppressAutoHyphens w:val="true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Адрес официального сайта органов местного самоуправления в сети</w:t>
      </w:r>
    </w:p>
    <w:p>
      <w:pPr>
        <w:pStyle w:val="Style21"/>
        <w:widowControl w:val="false"/>
        <w:suppressAutoHyphens w:val="true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«Интернет»: </w:t>
      </w:r>
      <w:r>
        <w:rPr>
          <w:rFonts w:cs="Times New Roman" w:ascii="Times New Roman" w:hAnsi="Times New Roman"/>
          <w:sz w:val="28"/>
          <w:szCs w:val="28"/>
        </w:rPr>
        <w:t>www.admpetrovsk.ru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устной форме – по телефону или при личном приеме к специалистам Администрации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или при личном приеме к специалистам Администраци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– с доставкой по почте или лично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3. На информационных стендах в помещении, предназначенном для приема документов для предоставления муниципальной услуги, а так же на официальных сайтах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и перечень документов, необходимых для выдачи разрешения на использование земель или земельного участка, находящихся в государственной или муниципальной собственност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оположение, график (режим) работы Администраци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Порядок получения консультации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1. Консультации по вопросам предоставления муниципальной услуги предоставляются специалистами Администрации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специалист Администрации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Выдача решения о размещении объекта на землях или земельных участках, находящихся в государственной или муниципальной собственности, без предоставления земельного участка и установления сервитута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, предоставляющий муниципальную услугу Администрация сельского поселения Петровское (далее Администрация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ечным результатом 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размещении объекта на землях или земельных участках, находящихся в государственной или муниципальной собственности, без предоставления земельного участка и установления сервитута (далее - решение о размещении объекта) в форме постановления Администрации и договор о размещении объекта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размещении объекта на предполагаемых к использованию землях или земельном участке без предоставления земельного участка и установления сервитута в форме письма (далее - решение об отказе в размещении объекта)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обращении за получением муниципальной услуги максимальный срок предоставления муниципальной услуги не должен превышать 30 дней со дня регистрации письменного заявления и прилагаемых к нему документов в Администрации сельского поселения Петровское Ярославской област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едоставления услуги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отправления заявителю по почтовому адресу, указанному в заявлении, в случае, если способ предоставления результата муниципальной услуги заявителю – почтовое отправле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выдачи заявителю результата предоставления муниципальной услуги, в случае, если способ предоставления результата муниципальной услуги заявителю - личное обращение в Администрац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та передачи результата предоставления муниципальной услуги, в случае, если способ предоставления результата муниципальной услуги заявителю - личное обращение в Администрацию сельского поселения Петровское Ярославской области и в случае неявки заявителя за результатом предоставления услуги в день, указанный в расписк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5.10.2001 № 137-ФЗ «О введении в действие Зем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кодексом Российской Федерации;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м кодексом Российской Федерац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Ярославской области от 02.04.2015 № 0366 п «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Ярослав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Муниципального совета от 28.05.2015 г.  № 123 «Об определении порядка управления и распоряжения земельными участками на территории сельского поселения Петровское»;</w:t>
      </w:r>
    </w:p>
    <w:p>
      <w:pPr>
        <w:pStyle w:val="17"/>
        <w:shd w:fill="auto" w:val="clear"/>
        <w:tabs>
          <w:tab w:val="clear" w:pos="708"/>
          <w:tab w:val="left" w:pos="718" w:leader="none"/>
        </w:tabs>
        <w:spacing w:lineRule="auto" w:line="240" w:before="0" w:after="0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</w:t>
      </w:r>
      <w:r>
        <w:rPr>
          <w:rStyle w:val="12"/>
          <w:sz w:val="28"/>
          <w:szCs w:val="28"/>
        </w:rPr>
        <w:t xml:space="preserve">- Уставом </w:t>
      </w:r>
      <w:r>
        <w:rPr>
          <w:sz w:val="28"/>
          <w:szCs w:val="28"/>
        </w:rPr>
        <w:t>сельского поселения Петровское;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равилами землепользования и застройки сельского поселения Петровское, утвержденные решением муниципального совета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25.12.2009 № 2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ными законами и нормативными правовыми актами Российской Федерации, Ярославской области, муниципальными правовыми актами сельского поселения Петровско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предоставляемых заявителем лично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Заявление по форме согласно приложению 1 к Регламен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, которые предоставляются в  Администрацию сельского поселения Петровско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чный паспорт (для обозрения) + копия, удостоверяющий личность заявителя (заявителей), являющегося физическим лицом, либо личность представителя физического или юридического лица (1 экземпляр подлинный для ознакомления, 1 экземпляр копи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раво (полномочия) представителя физического или юридического лица, если с заявлением обращается представитель заявителя (заявителей) (1 экземпляр подлинный для ознакомления, 1 экземпляр копии); -  личный паспорт (для обозрения) + копия, удостоверяющий личность заявителя (заявителей), являющегося физическим лицом, либо личность представителя физического или юридического лица (1 экземпляр подлинный для ознакомления, 1 экземпляр копи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раво (полномочия) представителя физического или юридического лица, если с заявлением обращается представитель заявителя (заявителей) (1 экземпляр подлинный для ознакомления, 1 экземпляр копи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0" w:name="Par90"/>
      <w:bookmarkEnd w:id="0"/>
      <w:r>
        <w:rPr>
          <w:rFonts w:cs="Times New Roman" w:ascii="Times New Roman" w:hAnsi="Times New Roman"/>
          <w:sz w:val="28"/>
          <w:szCs w:val="28"/>
        </w:rPr>
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еречисленных в п. 2.6 Регламента, является исчерпывающим. Требовать от заявителя документы, не указанные в п. 2.6 Регламента, не допускаетс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ление и документы, перечисленные в п. 2.6 Регламента предоставляются при личном обращении заявителя либо его представителя в Администрацию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еобходимые для предоставления муниципальной услуги, могут быть направлены почтовым отправлением с объявленной ценностью при его пересылке и описью влож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рамках межведомственного взаимодействия Администрация запрашивает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(ЕГРЮЛ) в ИФНС России по Ростовскому району Ярослав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адастровую выписку о земельном участке или кадастровый паспорт земельного участка формы КВ.1 - КВ.2 в отделе по Ростовскому району филиала ФГБУ «Федеральная кадастровая палата Федеральной службы государственной регистрации, кадастра и картографии» по Ярослав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у из Единого государственного реестра прав на недвижимое имущество и сделок с ним на земельный участок в Ростовском отделе Управления Федеральной службы государственной регистрации, кадастра и картографии по Ярославской области;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одтверждающие основания для использования земель или земельного участка в целях, предусмотренных пунктом 3 статьи 39.34 Земельного кодекса Российской Федераци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редоставить выписку из Единого государственного реестра юридических лиц (ЕГРЮЛ); кадастровую выписку о земельном участке или кадастровый паспорт земельного участка формы КВ.1 - КВ.2; выписку из Единого государственного реестра прав на недвижимое имущество и сделок с ним на земельный участок;  иные документы, подтверждающие основания для использования земель или земельного участка в целях, предусмотренных пунктом 3 статьи 39.34 Земельного кодекса Российской Федерации при подаче заявления и прилагаемых документов по собственной инициатив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Исчерпывающий перечень услуг, которые являются необходимыми и обязательными для предоставления муниципальной услуг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нотариально заверенной доверенности на представителя заявител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Администрация не вправе требовать от заявител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Основанием для отказа в приеме документов Администрацией, необходимых для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 заявлен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и, имени и (при наличии) отчества, места жительства заявителя и реквизитов документа, удостоверяющего его личность, - в случае, если заявление подается физическим лиц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я, места нахождения, организационно-правовой формы и сведений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и, имени и (при наличии) отчества представителя заявителя и реквизитов документа, подтверждающего его полномочия, - в случае, если заявление подается представителем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чтового адреса, адреса электронной почты, номера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снований, подтверждающих отсутствие необходимости в получении разрешения на строительство объек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3 декабря 2014 года N 1300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адастрового номера земельного участка - в случае, если планируется использование всего земельного участка или его части (если земельный участок поставлен на кадастровый учет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рока использования земель или земельного участка (срок использования земель или земельного участка не может превышать срок размещения объекта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заявлении исправлений, серьезных повреждений, не позволяющих однозначно истолковать его содерж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документов или части документов, необходимых для предоставления муниципальной услуги, перечисленных в п. 2.6.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документах, необходимых для предоставления муниципальной услуги, перечисленных в п. 2.6. Регламента, исправлений, серьезных повреждений, не позволяющих однозначно истолковать их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не поддается прочт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заполнены не все поля, обязательные для заполнения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нованием для отказа в предоставлении муниципальной услуги являе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заявлением обратилось ненадлежащее лицо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шиваемый земельный участок не свободен от прав третьих лиц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шиваемый земельный участок является ограниченным в обороте или изъятым из оборо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не находится в ведении городского округа и не относится к земельным участкам, указанным в пункте 3 статьи 3.1 Федерального закона "О введении в действие Земельного кодекса Российской Федерации"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зарезервирован для государственных или муниципальных нужд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недостоверных сведений заявител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государственном кадастре недвижимости сведений о земельном участ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нованием принятия решения об отказе в размещении объекта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заявление подано с нарушением требований, установленных пунктами 4 и 5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сельского поселения Петровское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не указа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, способ получения решения уполномоченного органа и договора о размещении объ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гласие на обработку персональных данных, указанных в представленной документ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ловие о том, что неподписание договора о размещении объекта в установленный срок означает односторонний добровольный отказ от заключения договора заявител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б объекте, предполагаемом для размещения на земельном участк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адастровый номер земельного участка - в случае, если планируется использование всего земельного участка или его части (если земельный участок поставлен на кадастровый учет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дресные ориентиры земель или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рок использования земель или земельного участка (срок использования земель или земельного участка не может превышать срок размещения объек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основания, подтверждающие отсутствие необходимости в получении разрешения на строительство объектов, указанных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3 декабря 2014 года N 1300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заявлению не прилаг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заявлении указаны объекты, предполагаемые к размещению, не предусмотренные постановлением Правительства Российской Федерации от 3 декабря 2014 года N 130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мещение объекта (объектов) приведет к невозможности использования земельного участка в соответствии с его разрешенным использовани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азмещение объекта (объектов) на землях (земельных участках), предполагаемых к использованию, не соответствует утвержденным документам территориального планирования сельского поселения Петровское Ярославской област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размещении объекта должно быть обоснованным и содержать указание на все основания отказ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 не препятствует повторному обращению заявителя о предоставлении такой услуги после устранения причин, послуживших основанием для отказ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Муниципальная услуга предоставляется бесплат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Максимальное время ожидания в очереди для получения консультации, подачи заявления или получении результата предоставления муниципальной услуги не должно превышать 30 минут на каждое действи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Администрации сельского поселения Петровское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Показателями доступности и качества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ирокий доступ к информации о предоставлении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возможности получения заявителями информации о предоставляемой муниципальной услуге на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Петровско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для заявителей отслеживать ход предоставления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редоставления документов, необходимых для предоставления муниципальной услуги, по поч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досудебного (внесудебного) рассмотрения жалоб на действия (бездействие) и решения органа, предоставляющего услугу, их должностных лиц и специалистов в процессе получения услуги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постановления о размещении объек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размещении объекта.</w:t>
      </w:r>
    </w:p>
    <w:p>
      <w:pPr>
        <w:pStyle w:val="ConsPlusNormal1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включает в себя следующие административные действ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с прилагаемыми документами о выдаче решения о размещении объек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ого запроса о предоставлении документов, необходимых для предоставления услуги, в организации, участвующие в предоставлении государствен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остановления о размещении объекта, либо решения об отказе в размещении объ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езультатов предоставления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ем и регистрация заявления в Администрации сельского поселения Петровское Ярославской област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предоставления муниципальной услуги является поступление в Администрацию заявления с приложенными к нему документа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 Заявление регистрируется в день обращения заявителя либо его предста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1.2. В заявлении в обязательном порядке указыв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, способ получения решения уполномоченного органа и договора о размещении объ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гласие на обработку персональных данных, указанных в представлен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ведения об объекте, предполагаемом для размещения на земельном участ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адастровый номер земельного участка - в случае, если планируется использование всего земельного участка или его части (если земельный участок поставлен на кадастровый учет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адресные ориентиры земель ил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рок использования земель или земельного участка (срок использования земель или земельного участка не может превышать срок размещения объек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основания, подтверждающие отсутствие необходимости в получении разрешения на строительство объектов, указанных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3 декабря 2014 года N 1300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2. Специалист Администрации,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предмет обращения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проверку соответствия документов перечню, указанному в пункте 2.6. Регламента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ряет копии предоставленных документов с их подлинниками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от лица, подающего документы, заявление на предоставление муниципальной услуги;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дает заявителю расписку о принятых документах (приложение 3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 В расписке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ходящий номер, дата приема документов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а выдачи результата услуг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анных действий составляет 15 минут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При обнаружении несоответствия документов перечню, указанному в пункте 2.6. Регламента специалист Администрации, осуществляющий прием документов, возвращает их заявителю для устранения выявленных недостатков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иеме документов, осуществляется отказ в приеме документов в соответствии с регламентом Администрации сельского поселения Петровское Ярославской област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Заявление с прилагаемыми документами регистрируется специалистом Администрации и передается специалисту уполномоченному на осуществление муниципальной услуги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Специалист осуществляет проверку документов на предмет соответствия действующему законодательству. Максимальный срок выполнения данного действия составляет 1 рабочий день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6. В случае если выписка из Единого государственного реестра юридических лиц (ЕГРЮЛ); кадастровая выписка о земельном участке или кадастровый паспорт земельного участка формы КВ.1 - КВ.2; выписка из Единого государственного реестра прав на недвижимое имущество и сделок с ним на земельный участок; копия лицензии, удостоверяющей право проведения работ по геологическому изучению недр;  иные документы, подтверждающие основания для использования земель или земельного участка в целях, предусмотренных пунктом 3 статьи 39.34 Земельного кодекса Российской Федерации, не представлены заявителем по собственной инициативе, специалист администрации в день осуществления проверки документов уведомляет о необходимости проведения процедур в рамках межведомственного взаимодействия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7. Специалист, ответственный за межведомственное взаимодействие, формирует и направляет в электронном виде запрос в органы, указанные в п. 2.8 Регламента. Максимальный срок выполнения данного действия с учетом срока выполнения межведомственного запроса органами, указанными в п. 2.8 Регламента составляет 6 рабочих дней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После получения информации по итогам межведомственного взаимодействия специалист Администрации осуществляет проверку полученных документов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9. Специалист Администрации сельского поселения Петровское  подготавливает проект постановления о размещении объекта и передает его на согласование уполномоченным лицам Администрации. Максимальный срок выполнения данного действия составляет 1 рабочий день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 В случае наличия основания для отказа в предоставлении муниципальной услуги специалист Администрации подготавливает проект решения об отказе в размещении объекта и передает его на подпись уполномоченному лицу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1. Проект постановления о размещении объекта согласовывается уполномоченными лицами Администрации, а затем поступает на подпись главе администрации. Максимальный срок выполнения данного действия составляет 5 рабочи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Подписанный главой проект постановления о размещении объекта регистрируется, заверяется в установленном порядке, и передается специалисту Администрации уполномоченному на осуществление муниципальной услуги. Максимальный срок выполнения данного действия составляет 3 рабочих 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3. Постановление о размещении объекта изготавливается не менее чем в трех экземплярах, один из которых направляются заявителю, один экземпляр направляется в федеральный орган исполнительной власти, уполномоченный на осуществление государственного земельного надзора, один экземпляр с приложением представленных заявителем документов, хранится в Администрации сельского поселения Петровское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4. Решение об отказе в размещении объекта изготавливается не менее чем в трех экземплярах, один из которых в течение 3 рабочих дней со дня его принятия направляется заявителю, один экземпляр с приложением представленных заявителем документов, хранится в Администрации сельского поселения Петровское Ярослав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5. В случае если способ предоставления муниципальной услуги заявителю - почтовое отправление, специалист Администрации подготавливает сопроводительное письмо к постановлению о размещении объекта и совместно с экземпляром постановления предает его на подпись уполномоченному лицу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размещении объекта либо сопроводительное письмо регистрируется и передается для отправления заказным письмом заявителю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6. В случае если способ предоставления муниципальной услуги заявителю - личное обращение, экземпляр постановления о размещении объекта, либо решения об отказе в размещении объекта, передается через рассылку в срок не менее чем за 1 рабочий день до окончания срока выдачи документов, указанного в расписке о приеме заявления и документов для предоставления муниципальной услуг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7. Специалист Администрации в течение 10 рабочих дней со дня выдачи постановления о размещении объекта направляет с сопроводительным письмом, подписанным уполномоченным лицом, копию этого постановления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8. Специалист Администрации после получения постановления о размещении объекта подготавливает проект договора о размещении объекта, и передает на подпись уполномоченному лиц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9. Специалист Администрации после подписания уполномоченным лицом проекта договора о размещении объекта, направляет заявителю для подписания подписанные уполномоченным лицом проекты договора о размещении объекта по почтовому адресу, указанному в заявлении, либо по желанию заявителя уведомляет его по телефону, указанному в заявлении о необходимости подписания проекта договора о размещении объекта. Максимальный срок выполнения данного действия составляет 5 рабочих дней со дня принятия постановления о размещении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0. Договор о размещении объекта изготавливается не менее чем в двух экземплярах, один из которых направляются заявителю, один экземпляр с приложением представленных заявителем документов, хранится в Администрации сельского поселения Петровское Ярослав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1. После получения подписанного проекта договора о размещении объекта заявитель обязан подписать указанный договор о размещении объекта и передать два экземпляра подписанного договора о размещении объекта в Администрацию не позднее чем через 15 дней со дня получения проект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дача результатов предоставления муниципальной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 случае, если способ предоставления муниципальной услуги заявителю - почтовое отправление, специалист Администрации отправляет сопроводительное письмо и 1 экземпляр постановления о размещении объекта, либо 1 экземпляр решения об отказе в размещении объекта по почтовому адресу, указанному в заявлении заказным письмом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В случае, если способ предоставления муниципальной услуги заявителю  - личное обращение, специалист Администрации ответственный за выдачу результатов услуги, осуществляет выдачу решения о размещении объекта, либо решения об отказе в размещении объекта и формирование записи о факте выдачи результатов услуги в расписке о приеме заявления и документов и в программно-аппаратном комплексе. Максимальный срок выполнения данного действия составляет 15 мину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Для получения результатов услуги при личном обращении заявитель должен представить документ, удостоверяющий личность, представитель заявителя - документ, удостоверяющий личность и документ, подтверждающий полномочия действовать от имени и в интересах заявителя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ответственными специалистами Администрации последовательности действий, определенных Административным регламентом, осуществляется отделом по управлению делами Администрации сельского поселения Петровско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лава сельского поселения Петровское и специалисты Администрации, принимающие участие в предоставлении муниципальной услуги, в пределах своей компетенции несут персональную ответственность за соблюдение сроков исполнения муниципальной услуги, грамотность проведенного консультирования, правильность выполнения процедур, установленных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исполнения муниципальной услуги включает в себя  проведение проверок, выявление и устранение нарушений порядка регистрации и рассмотрения заявлений, подготовку ответов на обращения заявителей, содержащие жалобы на решения, действия (бездействия) должностны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решений и действий (бездействия) главы сельского поселения Петровское или ответственных специалистов Администрации в случае наруш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ии жалобы может быть отказано либо ее рассмотрение может быть приостановлено по основаниям, установленным Федеральным законом от 02.05.2006    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снованием для начала процедуры досудебного (внесудебного) обжалования является поступившая в Администрацию письменная жалоба, соответствующая установленным Федеральным законом от 02.05.2006 № 59-ФЗ «О порядке рассмотрения обращений граждан Российской Федерации» требованиям к письменным обращ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стоящим должностным лицом, которому может быть адресована жалоба заявителя в досудебном (внесудебном) порядке, является глава сельского поселения Петровско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заявителя подлежит рассмотрению в сроки, установленные для рассмотрения письменного обращения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осудебного (внесудебного) обжалования является ответ на жалобу, подписанный главой сельского поселения Петровское, направляемый заявителю (по почтовому адресу, указанному в жалобе)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Приложение № 1</w:t>
      </w:r>
    </w:p>
    <w:p>
      <w:pPr>
        <w:pStyle w:val="Normal"/>
        <w:ind w:left="4248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Style20"/>
        <w:ind w:left="60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«Выдача решения о размещении объекта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>на землях или земельных участках,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ящихся в государственной или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й собственности, без 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земельного участк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становления сервитута»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Style17"/>
              <w:tabs>
                <w:tab w:val="clear" w:pos="708"/>
                <w:tab w:val="left" w:pos="5535" w:leader="none"/>
                <w:tab w:val="right" w:pos="94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ельского поселения Петровское</w:t>
            </w:r>
          </w:p>
          <w:p>
            <w:pPr>
              <w:pStyle w:val="Style17"/>
              <w:tabs>
                <w:tab w:val="clear" w:pos="708"/>
                <w:tab w:val="left" w:pos="5535" w:leader="none"/>
                <w:tab w:val="right" w:pos="94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у А.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ФИО заявите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(представителя заявителя)*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именование юридического лица*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  <w:t>для физических ли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)*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ведения о регистрации в ЕГРЮЛ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  <w:t>(для юридических лиц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*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дентификационный номер налогоплательщика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  <w:t>(для юридических лиц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*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Адрес почтовый*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адрес эл. почты*__________________________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телефон* ______________________________</w:t>
            </w:r>
          </w:p>
        </w:tc>
      </w:tr>
      <w:tr>
        <w:trPr>
          <w:trHeight w:val="1274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ыдаче решения о размещении объекта на землях или земельных участках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ешение о размещении объекта и заключить договор о размещении объекта на  землях /земельном участке, находящихся в государственной / муниципальной собствен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я о земельном участке, в соответствии с кадастровым паспорт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70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096"/>
            </w:tblGrid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- адрес земель/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площадь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земель/земельного учас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   кв.м.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- кадастровый номер земель/земельного учас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- разрешенное использование земель/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- предполагаемые цели использования земель/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______________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- срок использования земель/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______________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40"/>
            </w:tblGrid>
            <w:tr>
              <w:trPr>
                <w:trHeight w:val="379" w:hRule="atLeast"/>
              </w:trPr>
              <w:tc>
                <w:tcPr>
                  <w:tcW w:w="10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Сведения об объекте, предполагаемом для размещени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наименование, площадь и т.п.)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, подтверждающие отсутствие необходимости в получении разрешения на строительство объектов, указанных в пунктах 1 - 3, 5 - 7, 9 - 12, 15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3 декабря 2014 года N 1300: 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  <w:gridCol w:w="425"/>
            </w:tblGrid>
            <w:tr>
              <w:trPr/>
              <w:tc>
                <w:tcPr>
                  <w:tcW w:w="93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выдать при личном обращении в администрацию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направить почтой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приложенного документа поставить любой знак)</w:t>
            </w:r>
          </w:p>
          <w:tbl>
            <w:tblPr>
              <w:tblW w:w="10068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3"/>
              <w:gridCol w:w="425"/>
            </w:tblGrid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. Копия паспорт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писка из Единого государственного реестра юридических лиц (ЕГРЮЛ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. Копия д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умента, подтверждающего полномочия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. Копия паспорт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. Кадастровый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аспорт земельного участка формы В.1 - В.2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6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писка из Единого государственного реестра прав на недвижимое имущество и сделок с ним на объект недвижимости, расположенный на испрашиваемом земельном участке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7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писка из Единого государственного реестра прав на недвижимое имущество и сделок с ним на земельный участ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9. Иные документы, подтверждающие основания для использования земель или земельного участка в целях, предусмотренных пунктом 3 статьи 39.36 Земельного кодекса Российской Федерации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(перечислить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____________________________________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оответствии с требованиями ст. 9 Федерального Закона от 27.07.2006 г. «О персональных данных» № 152-ФЗ, подтверждаю согласие на обработку персональных данных, содержащихся в представленных мною документ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условием о том, что неподписание договора о размещении объекта в установленный срок означает односторонний добровольный отказ от заключения договора заявителем ознакомл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«______» _____________ 20____ г.                                        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(подпись, расшифровка подписи)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Информация и документы, наличие которых является обязате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, указанные в п.п. 2, 5-7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567" w:gutter="0" w:header="720" w:top="776" w:footer="176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48" w:firstLine="708"/>
        <w:jc w:val="right"/>
        <w:rPr/>
      </w:pPr>
      <w:r>
        <w:rPr>
          <w:rFonts w:cs="Times New Roman" w:ascii="Times New Roman" w:hAnsi="Times New Roman"/>
          <w:sz w:val="35"/>
          <w:szCs w:val="35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4248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Style20"/>
        <w:ind w:left="60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«Выдача решения о размещении объекта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>на землях или земельных участках,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ящихся в государственной или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й собственности, без 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земельного участк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становления сервитута»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Normal"/>
        <w:jc w:val="center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ы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реквизи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ем ______________________________ в книгу учета входящих документов 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ата приема документов, врем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а запись № ______                 _________________________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ФИО заявител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специалиста, принявшего документы) (подпись, Ф.И.О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ата получения документов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выдан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специалиста, выдавшего документы, подпись, Ф.И.О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дата выдачи документов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лучены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ФИО заявител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ата получения документов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4"/>
      <w:footerReference w:type="default" r:id="rId35"/>
      <w:type w:val="nextPage"/>
      <w:pgSz w:w="11906" w:h="16838"/>
      <w:pgMar w:left="1418" w:right="851" w:gutter="0" w:header="720" w:top="776" w:footer="17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jc w:val="center"/>
      <w:outlineLvl w:val="0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autoSpaceDE w:val="true"/>
      <w:spacing w:lineRule="auto" w:line="240" w:before="120" w:after="120"/>
      <w:jc w:val="center"/>
      <w:outlineLvl w:val="2"/>
    </w:pPr>
    <w:rPr>
      <w:rFonts w:ascii="Times New Roman" w:hAnsi="Times New Roman" w:cs="Times New Roman"/>
      <w:bCs w:val="false"/>
      <w:i w:val="false"/>
      <w:iCs w:val="false"/>
      <w:sz w:val="20"/>
      <w:szCs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sz w:val="1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true"/>
      <w:spacing w:lineRule="auto" w:line="240" w:before="0" w:after="0"/>
      <w:outlineLvl w:val="5"/>
    </w:pPr>
    <w:rPr>
      <w:rFonts w:ascii="Times New Roman" w:hAnsi="Times New Roman" w:cs="Times New Roman"/>
      <w:sz w:val="1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true"/>
      <w:spacing w:lineRule="auto" w:line="240" w:before="0" w:after="120"/>
      <w:jc w:val="center"/>
      <w:outlineLvl w:val="8"/>
    </w:pPr>
    <w:rPr>
      <w:rFonts w:ascii="Times New Roman" w:hAnsi="Times New Roman" w:cs="Times New Roman"/>
      <w:b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4">
    <w:name w:val="Знак Знак4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0">
    <w:name w:val="Знак Знак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u w:val="single"/>
    </w:rPr>
  </w:style>
  <w:style w:type="character" w:styleId="41">
    <w:name w:val="Заголовок 4 Знак"/>
    <w:qFormat/>
    <w:rPr>
      <w:rFonts w:ascii="Times New Roman" w:hAnsi="Times New Roman" w:cs="Times New Roman"/>
      <w:b/>
      <w:sz w:val="18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18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18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u w:val="single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1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cs="Calibri"/>
      <w:sz w:val="28"/>
      <w:szCs w:val="22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jc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Знак Знак5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нак Знак5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52">
    <w:name w:val="Знак Знак5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000000"/>
      <w:spacing w:val="2"/>
      <w:sz w:val="24"/>
      <w:szCs w:val="24"/>
    </w:rPr>
  </w:style>
  <w:style w:type="paragraph" w:styleId="53">
    <w:name w:val="Знак Знак53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  <w:outlineLvl w:val="2"/>
    </w:pPr>
    <w:rPr>
      <w:b/>
      <w:bCs/>
      <w:i/>
      <w:iCs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284" w:hanging="284"/>
      <w:jc w:val="both"/>
    </w:pPr>
    <w:rPr>
      <w:rFonts w:ascii="Times New Roman" w:hAnsi="Times New Roman" w:cs="Times New Roman"/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567" w:hanging="567"/>
    </w:pPr>
    <w:rPr>
      <w:rFonts w:ascii="Times New Roman" w:hAnsi="Times New Roman" w:cs="Times New Roman"/>
      <w:b/>
      <w:smallCaps/>
      <w:sz w:val="18"/>
      <w:szCs w:val="18"/>
      <w:lang w:val="en-US" w:eastAsia="en-US"/>
    </w:rPr>
  </w:style>
  <w:style w:type="paragraph" w:styleId="32">
    <w:name w:val="Основной текст 3"/>
    <w:basedOn w:val="Normal"/>
    <w:qFormat/>
    <w:pPr>
      <w:autoSpaceDE w:val="tru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  <w:u w:val="single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true"/>
      <w:spacing w:lineRule="auto" w:line="240" w:before="240" w:after="12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8">
    <w:name w:val="таблица"/>
    <w:basedOn w:val="Normal"/>
    <w:qFormat/>
    <w:pPr>
      <w:autoSpaceDE w:val="true"/>
      <w:spacing w:lineRule="auto" w:line="240" w:before="0" w:after="0"/>
    </w:pPr>
    <w:rPr>
      <w:rFonts w:ascii="Arial" w:hAnsi="Arial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rovsk@rostov.adm.yar.ru" TargetMode="External"/><Relationship Id="rId4" Type="http://schemas.openxmlformats.org/officeDocument/2006/relationships/hyperlink" Target="consultantplus://offline/ref=5B8F0A00EC96DEC3EAEA13439DF5627B60D151DD990D0292F831DD96A9DBE34587DB889A35428E25sDWEN" TargetMode="External"/><Relationship Id="rId5" Type="http://schemas.openxmlformats.org/officeDocument/2006/relationships/hyperlink" Target="consultantplus://offline/ref=03434C3E02BC326B3AE8C2643F8E2182176A22F94CCCC4CB80DE3CB65C5Fg4G" TargetMode="External"/><Relationship Id="rId6" Type="http://schemas.openxmlformats.org/officeDocument/2006/relationships/hyperlink" Target="consultantplus://offline/ref=75F2017CE1643B14E900CC258D67CF1369F1032B9EF978B6F9BB20634EFC88BB8C15B18D4ED6107Cz1cBL" TargetMode="External"/><Relationship Id="rId7" Type="http://schemas.openxmlformats.org/officeDocument/2006/relationships/hyperlink" Target="consultantplus://offline/ref=03434C3E02BC326B3AE8C2643F8E2182176A22F94CCCC4CB80DE3CB65CF4FE085E30FC8A5Cg3G" TargetMode="External"/><Relationship Id="rId8" Type="http://schemas.openxmlformats.org/officeDocument/2006/relationships/hyperlink" Target="consultantplus://offline/ref=90ABCA6469931794121C7B993BE9C958C46BF477D08CAD2C34EAFCD7CC045BD16E757BB99865245Bj6ABI" TargetMode="External"/><Relationship Id="rId9" Type="http://schemas.openxmlformats.org/officeDocument/2006/relationships/hyperlink" Target="consultantplus://offline/ref=90ABCA6469931794121C7B993BE9C958C46BF477D08CAD2C34EAFCD7CC045BD16E757BB99865245Bj6A9I" TargetMode="External"/><Relationship Id="rId10" Type="http://schemas.openxmlformats.org/officeDocument/2006/relationships/hyperlink" Target="consultantplus://offline/ref=90ABCA6469931794121C7B993BE9C958C46BF477D08CAD2C34EAFCD7CC045BD16E757BB99865245Bj6AFI" TargetMode="External"/><Relationship Id="rId11" Type="http://schemas.openxmlformats.org/officeDocument/2006/relationships/hyperlink" Target="consultantplus://offline/ref=90ABCA6469931794121C7B993BE9C958C46BF477D08CAD2C34EAFCD7CC045BD16E757BB99865245Bj6ADI" TargetMode="External"/><Relationship Id="rId12" Type="http://schemas.openxmlformats.org/officeDocument/2006/relationships/hyperlink" Target="consultantplus://offline/ref=90ABCA6469931794121C7B993BE9C958C46BF477D08CAD2C34EAFCD7CC045BD16E757BB99865245Bj6A3I" TargetMode="External"/><Relationship Id="rId13" Type="http://schemas.openxmlformats.org/officeDocument/2006/relationships/hyperlink" Target="consultantplus://offline/ref=90ABCA6469931794121C7B993BE9C958C46BF477D08CAD2C34EAFCD7CC045BD16E757BB998652458j6AAI" TargetMode="External"/><Relationship Id="rId14" Type="http://schemas.openxmlformats.org/officeDocument/2006/relationships/hyperlink" Target="consultantplus://offline/ref=90ABCA6469931794121C7B993BE9C958C46BF477D08CAD2C34EAFCD7CC045BD16E757BB998652458j6AFI" TargetMode="External"/><Relationship Id="rId15" Type="http://schemas.openxmlformats.org/officeDocument/2006/relationships/hyperlink" Target="consultantplus://offline/ref=61018802DFE142AE0013F7605A7FFE40295D702EA69CF2D028407427659F868A85BA41240F2E85FDW0DAN" TargetMode="External"/><Relationship Id="rId16" Type="http://schemas.openxmlformats.org/officeDocument/2006/relationships/hyperlink" Target="consultantplus://offline/ref=61018802DFE142AE0013F7605A7FFE40295D702EA69CF2D028407427659F868A85BA41240F2E85FDW0D8N" TargetMode="External"/><Relationship Id="rId17" Type="http://schemas.openxmlformats.org/officeDocument/2006/relationships/hyperlink" Target="consultantplus://offline/ref=61018802DFE142AE0013F7605A7FFE40295D702EA69CF2D028407427659F868A85BA41240F2E85FDW0DEN" TargetMode="External"/><Relationship Id="rId18" Type="http://schemas.openxmlformats.org/officeDocument/2006/relationships/hyperlink" Target="consultantplus://offline/ref=61018802DFE142AE0013F7605A7FFE40295D702EA69CF2D028407427659F868A85BA41240F2E85FDW0DCN" TargetMode="External"/><Relationship Id="rId19" Type="http://schemas.openxmlformats.org/officeDocument/2006/relationships/hyperlink" Target="consultantplus://offline/ref=61018802DFE142AE0013F7605A7FFE40295D702EA69CF2D028407427659F868A85BA41240F2E85FDW0D2N" TargetMode="External"/><Relationship Id="rId20" Type="http://schemas.openxmlformats.org/officeDocument/2006/relationships/hyperlink" Target="consultantplus://offline/ref=61018802DFE142AE0013F7605A7FFE40295D702EA69CF2D028407427659F868A85BA41240F2E85FEW0DBN" TargetMode="External"/><Relationship Id="rId21" Type="http://schemas.openxmlformats.org/officeDocument/2006/relationships/hyperlink" Target="consultantplus://offline/ref=61018802DFE142AE0013F7605A7FFE40295D702EA69CF2D028407427659F868A85BA41240F2E85FEW0DEN" TargetMode="External"/><Relationship Id="rId22" Type="http://schemas.openxmlformats.org/officeDocument/2006/relationships/hyperlink" Target="consultantplus://offline/ref=03434C3E02BC326B3AE8DC6929E27E8711637EFC49C4CA95DE8167EB0BFDF45F197FA5CD84A3F6AE2D9BFD5Ag0G" TargetMode="External"/><Relationship Id="rId23" Type="http://schemas.openxmlformats.org/officeDocument/2006/relationships/hyperlink" Target="consultantplus://offline/ref=BD178E3801B68AC9505CDD88888847AC949C5AF7FC6395F6A9DFE4DF3C8555AE672CDF7C75A6A6D721M6I" TargetMode="External"/><Relationship Id="rId24" Type="http://schemas.openxmlformats.org/officeDocument/2006/relationships/hyperlink" Target="consultantplus://offline/ref=BD178E3801B68AC9505CDD88888847AC949C5AF7FC6395F6A9DFE4DF3C8555AE672CDF7C75A6A6D721M4I" TargetMode="External"/><Relationship Id="rId25" Type="http://schemas.openxmlformats.org/officeDocument/2006/relationships/hyperlink" Target="consultantplus://offline/ref=BD178E3801B68AC9505CDD88888847AC949C5AF7FC6395F6A9DFE4DF3C8555AE672CDF7C75A6A6D721M2I" TargetMode="External"/><Relationship Id="rId26" Type="http://schemas.openxmlformats.org/officeDocument/2006/relationships/hyperlink" Target="consultantplus://offline/ref=BD178E3801B68AC9505CDD88888847AC949C5AF7FC6395F6A9DFE4DF3C8555AE672CDF7C75A6A6D721M0I" TargetMode="External"/><Relationship Id="rId27" Type="http://schemas.openxmlformats.org/officeDocument/2006/relationships/hyperlink" Target="consultantplus://offline/ref=BD178E3801B68AC9505CDD88888847AC949C5AF7FC6395F6A9DFE4DF3C8555AE672CDF7C75A6A6D721MEI" TargetMode="External"/><Relationship Id="rId28" Type="http://schemas.openxmlformats.org/officeDocument/2006/relationships/hyperlink" Target="consultantplus://offline/ref=BD178E3801B68AC9505CDD88888847AC949C5AF7FC6395F6A9DFE4DF3C8555AE672CDF7C75A6A6D421M7I" TargetMode="External"/><Relationship Id="rId29" Type="http://schemas.openxmlformats.org/officeDocument/2006/relationships/hyperlink" Target="consultantplus://offline/ref=BD178E3801B68AC9505CDD88888847AC949C5AF7FC6395F6A9DFE4DF3C8555AE672CDF7C75A6A6D421M2I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НАЗНАЧЕНИЕ ПОСОБИЯ нов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18:00Z</dcterms:created>
  <dc:creator>1</dc:creator>
  <dc:description/>
  <cp:keywords/>
  <dc:language>en-US</dc:language>
  <cp:lastModifiedBy>--</cp:lastModifiedBy>
  <cp:lastPrinted>2016-04-06T13:39:00Z</cp:lastPrinted>
  <dcterms:modified xsi:type="dcterms:W3CDTF">2016-04-07T05:18:00Z</dcterms:modified>
  <cp:revision>2</cp:revision>
  <dc:subject/>
  <dc:title>АДМИНИСТРАТИВНЫЙ РЕГЛАМЕНТ</dc:title>
</cp:coreProperties>
</file>