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9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64.45pt" filled="f" o:ole="">
            <v:imagedata r:id="rId3" o:title=""/>
          </v:shape>
          <o:OLEObject Type="Embed" ProgID="" ShapeID="ole_rId2" DrawAspect="Content" ObjectID="_1171527971" r:id="rId2"/>
        </w:objec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10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  ПОСЕЛЕНИЯ   ПЕТРО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180" w:type="dxa"/>
            <w:tcBorders/>
            <w:tcMar>
              <w:top w:w="22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4.2016                                    №1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180" w:type="dxa"/>
            <w:tcBorders/>
            <w:tcMar>
              <w:top w:w="22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тро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Правил определения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размера платы по соглашению об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установлении сервитута в отношении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ости сельского поселения Петровское,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и земельных участков,  государственная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которые не разграничена,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дпунктом 2 пункта 2 статьи 39.25 Земельного Кодекса Российской Федерации, администрация сельского поселения Петр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рилагаемые Правила определения размера платы по соглашению об установлении сервитута в отношении земельных участков, находящихся  в собственности сельского поселения Петровское, и земельных участков, государственная собственность на которые не разграничена, на территории сельского поселения Петровско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 Опубликовать настоящее постановление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официального опубликования.       </w:t>
        <w:tab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iCs/>
          <w:sz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Глава</w:t>
      </w:r>
      <w:r>
        <w:rPr>
          <w:iCs/>
          <w:sz w:val="28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ельского поселения Петровское</w:t>
        <w:tab/>
        <w:tab/>
        <w:tab/>
        <w:tab/>
        <w:t>А.Ю. Пест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СОБСТВЕННОСТИ СЕЛЬСКОГО ПОСЕЛЕНИЯ ПЕТРОВСКОЕ, И ЗЕМЕЛЬНЫХ УЧАСТКОВ, ГОСУДАРСТВЕННАЯ СОБСТВЕННОСТЬ НА КОТОРЫЕ НЕ РАЗГРАНИЧЕНА, НА ТЕРРИТОРИИ СЕЛЬСКОГО ПОСЕЛЕНИЯ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сельского поселения Петровское, и земельных участков, государственная собственность на которые не разграничена, на территории сельского поселения Петровско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по соглашению об установлении сервитута в отношении земельных участков определяется на основании кадастровой стоимости земельного участка и рассчитывается как 0,01 процент кадастровой стоимости земельного участка за каждый год срока действия сервитута в отношении земельных участков, если иное не установлено настоящими Правил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сервитут в отношении земельных участков за неполный календарный год исчисляется исходя из размера платы за сервитут в отношении земельных участков за использование земельного участка в год пропорционально количеству дней пользования земельным участком в таком календарном г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правообладателя земельного участка не является основанием для пересмотра размера платы по соглашению об установлении сервитута в отношении земельных участков, определенного в соответствии с настоящими Правил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ервитут в отношении земельных участков устанавливается в отношении части земельного участка, размер платы по соглашению об установлении сервитута в отношении земельных участков определяется пропорционально площади указанной части земельного участка в соответствии с настоящими Правилам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îëîâîê_ïîñò"/>
    <w:basedOn w:val="Normal"/>
    <w:qFormat/>
    <w:pPr>
      <w:widowControl/>
      <w:tabs>
        <w:tab w:val="clear" w:pos="708"/>
        <w:tab w:val="left" w:pos="10440" w:leader="none"/>
      </w:tabs>
      <w:autoSpaceDE w:val="true"/>
      <w:ind w:left="720" w:right="4627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04:00Z</dcterms:created>
  <dc:creator>User</dc:creator>
  <dc:description/>
  <cp:keywords/>
  <dc:language>en-US</dc:language>
  <cp:lastModifiedBy>--</cp:lastModifiedBy>
  <cp:lastPrinted>2015-06-17T09:05:00Z</cp:lastPrinted>
  <dcterms:modified xsi:type="dcterms:W3CDTF">2016-04-07T05:04:00Z</dcterms:modified>
  <cp:revision>2</cp:revision>
  <dc:subject/>
  <dc:title/>
</cp:coreProperties>
</file>