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3.07.2025                                        № 14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Пет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наделении полномочиями должностного лица администрации сельского поселения Петровское Ростовского муниципального района Ярославской области по совершению нотариальных действий на определенной территории Ростовского муниципального округа Ярославской области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В соответствии с Федеральным законом от 06.10.2003 № 131-ФЗ</w:t>
        <w:br/>
        <w:t xml:space="preserve"> «Об общих принципах организации местного самоуправления </w:t>
        <w:br/>
        <w:t xml:space="preserve">в Российской Федерации», со статьями 1 и 37 «Основ законодательства Российской Федерации о нотариате» от 11.02.1993 года № 4462-1, руководствуясь Уставом </w:t>
      </w:r>
      <w:r>
        <w:rPr>
          <w:rFonts w:cs="Arial" w:ascii="PT Astra Serif;Times New Roman" w:hAnsi="PT Astra Serif;Times New Roman"/>
          <w:sz w:val="28"/>
          <w:szCs w:val="28"/>
        </w:rPr>
        <w:t xml:space="preserve">Ростовского муниципального округа Ярославской области, </w:t>
      </w:r>
      <w:r>
        <w:rPr>
          <w:sz w:val="28"/>
          <w:szCs w:val="28"/>
        </w:rPr>
        <w:t xml:space="preserve">Администрация сельского поселения Петровское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1. Уполномочить на совершение нотариальных действий для лиц, зарегистрированных по месту жительства или месту пребывания </w:t>
        <w:br/>
        <w:t xml:space="preserve">во входящих в состав территории </w:t>
      </w:r>
      <w:r>
        <w:rPr>
          <w:rFonts w:cs="Arial" w:ascii="PT Astra Serif;Times New Roman" w:hAnsi="PT Astra Serif;Times New Roman"/>
          <w:sz w:val="28"/>
          <w:szCs w:val="28"/>
        </w:rPr>
        <w:t>Ростовского муниципального округа Ярославской области</w:t>
      </w: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 населенных пунктах, указанных в Приложении </w:t>
        <w:br/>
        <w:t>к настоящему постановлению, заместителя главы администрации – начальника отдела по управлению делами администрации сельского поселения Петровское Ростовского муниципального района Ярославской области Малышеву Ирину Викторовну</w:t>
      </w:r>
      <w:r>
        <w:rPr>
          <w:rFonts w:cs="Arial" w:ascii="PT Astra Serif;Times New Roman" w:hAnsi="PT Astra Serif;Times New Roman"/>
          <w:color w:val="FF0000"/>
          <w:sz w:val="28"/>
          <w:szCs w:val="28"/>
        </w:rPr>
        <w:t xml:space="preserve"> </w:t>
      </w:r>
      <w:r>
        <w:rPr>
          <w:rFonts w:cs="Arial" w:ascii="PT Astra Serif;Times New Roman" w:hAnsi="PT Astra Serif;Times New Roman"/>
          <w:color w:val="000000"/>
          <w:sz w:val="28"/>
          <w:szCs w:val="28"/>
        </w:rPr>
        <w:t>на срок до 31 декабря 2025 год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2. Уполномоченное должностное лицо, указанное в пункте 1 настоящего постановления, имеет право на совершение следующих нотариальных действий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1) удостоверять доверенности, за исключением доверенностей </w:t>
        <w:br/>
        <w:t>на распоряжение недвижимым имуществом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2) принимать меры по охране наследственного имущества путем производства описи наследственного имущества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3) свидетельствовать верность копий документов и выписок из них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4) свидетельствовать подлинность подписи на документах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5) удостоверять сведения о лицах в случаях, предусмотренных законодательством Российской Федерации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6) удостоверять факт нахождения гражданина в живых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7) удостоверять тождественность собственноручной подписи инвалида по зрению, проживающего на территории соответствующего поселения, с факсимильным воспроизведением его собственноручной подписи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8) удостоверять факт нахождения гражданина в определенном месте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9) удостоверять тождественность гражданина с лицом, изображенным на фотографии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10) удостоверять время предъявления документов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11) удостоверять равнозначность электронного документа документу на бумажном носителе;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12) удостоверять равнозначность документа на бумажном носителе электронному документу;</w:t>
      </w:r>
    </w:p>
    <w:p>
      <w:pPr>
        <w:pStyle w:val="Style16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13) выдавать дубликаты документов, выражающих содержание нотариально удостоверенных сделок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3. Уполномоченное должностное лицо, указанное в пункте 1 настоящего постановления, обязано: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3.1. руководствоваться Инструкцией о порядке совершения нотариальных действий должностными лицами местного самоуправления, утвержденной приказом Министерства юстиции Российской Федерации </w:t>
        <w:br/>
        <w:t>от 07.02.2020 № 16, и статьей 333.24 Налогового кодекса Российской Федерации;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3.2. направлять сведения об удостоверении или отмене доверенности в Ярославскую областную нотариальную палату в форме электронного документа, подписанного усиленной квалифицированной электронной подписью, в течение пяти рабочих дней со дня совершения нотариального действия для их внесения в реестр нотариальных действий единой информационной системы нотариата;</w:t>
      </w:r>
    </w:p>
    <w:p>
      <w:pPr>
        <w:pStyle w:val="Consplusnormal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3.3. обеспечивать хранение, комплектование, учет и использование нотариальных документов.</w:t>
      </w:r>
    </w:p>
    <w:p>
      <w:pPr>
        <w:pStyle w:val="Consplusnormal"/>
        <w:spacing w:before="0" w:after="0"/>
        <w:ind w:firstLine="709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4. Направить копию настоящего постановления в Управление Министерства юстиции Российской Федерации по Ярославской области </w:t>
        <w:br/>
        <w:t xml:space="preserve">и Ярославскую областную нотариальную палату в пятидневный срок </w:t>
        <w:br/>
        <w:t>со дня принятия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5. Признать утратившим силу распоряжение </w:t>
      </w:r>
      <w:r>
        <w:rPr>
          <w:rFonts w:cs="Arial" w:ascii="PT Astra Serif;Times New Roman" w:hAnsi="PT Astra Serif;Times New Roman"/>
          <w:sz w:val="28"/>
          <w:szCs w:val="28"/>
        </w:rPr>
        <w:t>Администрации сельского поселения Петровское Ярославской области от 31.03.2022 № 17-р «О возложении исполнения обязанностей по совершению нотариальных действий».</w:t>
      </w:r>
    </w:p>
    <w:p>
      <w:pPr>
        <w:pStyle w:val="Consplusnormal"/>
        <w:spacing w:before="0" w:after="0"/>
        <w:ind w:firstLine="709"/>
        <w:jc w:val="both"/>
        <w:rPr>
          <w:rFonts w:ascii="PT Astra Serif;Times New Roman" w:hAnsi="PT Astra Serif;Times New Roman" w:cs="Arial"/>
          <w:color w:val="FF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6. Настоящее постановление вступает в силу с момента подписания </w:t>
        <w:br/>
        <w:t>и подлежит официальному опубликованию на официальном сайте Администрации сельского поселения петровское Ростовского муниципального района Ярославской области.</w:t>
      </w:r>
    </w:p>
    <w:p>
      <w:pPr>
        <w:pStyle w:val="Consplusnormal"/>
        <w:spacing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7. Контроль над исполнением настоящего постановления оставляю </w:t>
        <w:br/>
        <w:t>за собой.</w:t>
      </w:r>
    </w:p>
    <w:p>
      <w:pPr>
        <w:pStyle w:val="Consplusnormal"/>
        <w:spacing w:before="0" w:after="0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 xml:space="preserve">ВРИО Главы </w:t>
      </w:r>
    </w:p>
    <w:p>
      <w:pPr>
        <w:pStyle w:val="Consplusnormal"/>
        <w:spacing w:before="0" w:after="0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  <w:t>муниципального округа                                                               С.К. Комлев</w:t>
      </w:r>
    </w:p>
    <w:p>
      <w:pPr>
        <w:pStyle w:val="Consplusnormal"/>
        <w:spacing w:before="0" w:after="0"/>
        <w:jc w:val="both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Arial"/>
          <w:color w:val="000000"/>
          <w:sz w:val="28"/>
          <w:szCs w:val="28"/>
        </w:rPr>
      </w:pPr>
      <w:r>
        <w:rPr>
          <w:rFonts w:cs="Arial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М.В. Чемод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 в: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дел по управлению делами Администрации СП Петровское;</w:t>
      </w:r>
    </w:p>
    <w:p>
      <w:pPr>
        <w:pStyle w:val="Normal"/>
        <w:rPr/>
      </w:pPr>
      <w:r>
        <w:rPr>
          <w:sz w:val="28"/>
          <w:szCs w:val="28"/>
        </w:rPr>
        <w:t xml:space="preserve">- Управление Минюста России по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 Малышева И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риложение к постановлению Администрации сельского поселения петровское Ростовского муниципального района Ярославской области</w:t>
            </w:r>
          </w:p>
          <w:p>
            <w:pPr>
              <w:pStyle w:val="Normal"/>
              <w:rPr/>
            </w:pPr>
            <w:r>
              <w:rPr/>
              <w:t>От 03.07.3025 № 14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населенных пунктов, входящих в состав </w:t>
        <w:br/>
        <w:t xml:space="preserve">Ростовского муниципального округа Ярославской области, </w:t>
        <w:br/>
        <w:t>в которых нотариальные действия совершаются должностным лицом</w:t>
      </w:r>
      <w:r>
        <w:rPr/>
        <w:t xml:space="preserve"> </w:t>
      </w:r>
      <w:r>
        <w:rPr>
          <w:bCs/>
          <w:sz w:val="28"/>
          <w:szCs w:val="28"/>
        </w:rPr>
        <w:t>Администрации сельского поселения Петровское</w:t>
        <w:br/>
        <w:t>Ростовского муниципального района 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й поселок Петровское;</w:t>
      </w:r>
    </w:p>
    <w:p>
      <w:pPr>
        <w:pStyle w:val="Normal"/>
        <w:rPr/>
      </w:pPr>
      <w:r>
        <w:rPr>
          <w:bCs/>
          <w:sz w:val="28"/>
          <w:szCs w:val="28"/>
        </w:rPr>
        <w:t>Населенные пункты, входящие в состав Дмитриановского сельского округа:</w:t>
      </w:r>
      <w:r>
        <w:rPr>
          <w:sz w:val="28"/>
          <w:szCs w:val="28"/>
        </w:rPr>
        <w:t xml:space="preserve"> деревня  Богород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Воронин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Дмитрианов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Дубр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Карагач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Ли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околов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оро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Тур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Филя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Фрольцово,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Чуфар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Шумил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селенные пункты, входящие в состав Итларского сельского округ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Бук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селок детского санатория « Итларь»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Заозерье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Итларь,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Кильгин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Конюк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Любильце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Остее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Покров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ело Пречистое, </w:t>
      </w:r>
    </w:p>
    <w:p>
      <w:pPr>
        <w:pStyle w:val="Style17"/>
        <w:rPr/>
      </w:pPr>
      <w:r>
        <w:rPr>
          <w:sz w:val="28"/>
          <w:szCs w:val="28"/>
        </w:rPr>
        <w:t xml:space="preserve">поселок при железнодорожной станции Беклемише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селок при железнодорожной станции Итлар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Стар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еревня Яков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селенные пункты, входящие в состав Карашского сельск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Аксен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ору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Гор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Григорово, </w:t>
      </w:r>
    </w:p>
    <w:p>
      <w:pPr>
        <w:pStyle w:val="Normal"/>
        <w:rPr/>
      </w:pPr>
      <w:r>
        <w:rPr>
          <w:sz w:val="28"/>
          <w:szCs w:val="28"/>
        </w:rPr>
        <w:t>деревня Еремейцево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Караш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Корыт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Косорез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Осмин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Осни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Побыч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Поре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емен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оро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Токар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Чашн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Щипач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Юрьевско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селенные пункты, входящие в состав Любилковского сельского округ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Алешин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Андреевское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Андронеж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Астрюк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Бикан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ело Вепрева Пустынь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Галах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Горки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селок  Горный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Дертники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селок Заводской, </w:t>
      </w:r>
    </w:p>
    <w:p>
      <w:pPr>
        <w:pStyle w:val="Style17"/>
        <w:rPr/>
      </w:pPr>
      <w:r>
        <w:rPr>
          <w:sz w:val="28"/>
          <w:szCs w:val="28"/>
        </w:rPr>
        <w:t xml:space="preserve">поселок Заречный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Каюр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Колен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Конюко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Копорье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селок Лесной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Ловцы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ело Любилки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Малиновка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Маурин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Никитино-Барское, </w:t>
      </w:r>
    </w:p>
    <w:p>
      <w:pPr>
        <w:pStyle w:val="Style17"/>
        <w:rPr/>
      </w:pPr>
      <w:r>
        <w:rPr>
          <w:sz w:val="28"/>
          <w:szCs w:val="28"/>
        </w:rPr>
        <w:t xml:space="preserve">деревня Никитино-Троицкое,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Осокин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селок Павлова Гора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ело Павловское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село Первитин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Романцево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Рухлево, </w:t>
      </w:r>
    </w:p>
    <w:p>
      <w:pPr>
        <w:pStyle w:val="Style17"/>
        <w:rPr/>
      </w:pPr>
      <w:r>
        <w:rPr>
          <w:sz w:val="28"/>
          <w:szCs w:val="28"/>
        </w:rPr>
        <w:t xml:space="preserve">деревня Сильницы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поселок Солнечный,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еревня Солоть,  </w:t>
      </w:r>
    </w:p>
    <w:p>
      <w:pPr>
        <w:pStyle w:val="Style17"/>
        <w:rPr/>
      </w:pPr>
      <w:r>
        <w:rPr>
          <w:sz w:val="28"/>
          <w:szCs w:val="28"/>
        </w:rPr>
        <w:t>поселок Южны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селенные пункты, входящие в состав Никольского сельск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олог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 Болот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Боров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Голеш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Губыч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Деболов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Дементь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Дерев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Душил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Заир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Зиновь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Кура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Левина Гор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Маргас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Матвеев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Михайлов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Николь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Новоселка, </w:t>
      </w:r>
    </w:p>
    <w:p>
      <w:pPr>
        <w:pStyle w:val="Normal"/>
        <w:rPr/>
      </w:pPr>
      <w:r>
        <w:rPr>
          <w:sz w:val="28"/>
          <w:szCs w:val="28"/>
        </w:rPr>
        <w:t xml:space="preserve">деревня Нянь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Подлесн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ок при железнодорожной станции Деболовская, </w:t>
      </w:r>
    </w:p>
    <w:p>
      <w:pPr>
        <w:pStyle w:val="Normal"/>
        <w:rPr/>
      </w:pPr>
      <w:r>
        <w:rPr>
          <w:sz w:val="28"/>
          <w:szCs w:val="28"/>
        </w:rPr>
        <w:t xml:space="preserve">село Скнятин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оро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Тал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Техан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Филимоново, </w:t>
      </w:r>
    </w:p>
    <w:p>
      <w:pPr>
        <w:pStyle w:val="Normal"/>
        <w:rPr/>
      </w:pPr>
      <w:r>
        <w:rPr>
          <w:sz w:val="28"/>
          <w:szCs w:val="28"/>
        </w:rPr>
        <w:t>деревня Шишков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селенные пункты, входящие в состав Перовского сельск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аскач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ашк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удил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улат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урча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Воиновы Гор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Годен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Гусарниково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Демьян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Зареч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Захар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Новосе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Осо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Пер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ок Приозер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Рюмни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мы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ок Хмель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Щипачево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селенные пункты, входящие в состав Фатьяновского сельского окру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Баб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Горбын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Душилово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ревня Ершн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Зареч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Иван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Калин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Калист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Коре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Краснорамень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Кряч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Лазар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Медвед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Муравей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Нагая Слоб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Новолесн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Новосел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Новотроиц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Перетряс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Рославле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ав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Спас-Смерд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Сумаро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Тарас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Тереньк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Троица-Наряд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Устав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ня Федорк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Филимон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о Фатьяно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ня Чепорово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38:00Z</dcterms:created>
  <dc:creator>1</dc:creator>
  <dc:description/>
  <cp:keywords/>
  <dc:language>en-US</dc:language>
  <cp:lastModifiedBy>User</cp:lastModifiedBy>
  <cp:lastPrinted>2025-07-25T14:49:00Z</cp:lastPrinted>
  <dcterms:modified xsi:type="dcterms:W3CDTF">2025-07-25T11:49:00Z</dcterms:modified>
  <cp:revision>5</cp:revision>
  <dc:subject/>
  <dc:title/>
</cp:coreProperties>
</file>