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ДМИНИСТРАЦИЯ   СЕЛЬСКОГО   ПОСЕЛЕНИЯ   ПЕТРОВСКОЕ</w:t>
      </w:r>
    </w:p>
    <w:p>
      <w:pPr>
        <w:pStyle w:val="Normal"/>
        <w:jc w:val="center"/>
        <w:rPr/>
      </w:pPr>
      <w:r>
        <w:rPr/>
        <w:t>ЯРОСЛА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19.08.2024</w:t>
        <w:tab/>
        <w:tab/>
        <w:tab/>
        <w:tab/>
        <w:tab/>
        <w:tab/>
        <w:tab/>
        <w:tab/>
        <w:tab/>
        <w:tab/>
        <w:tab/>
        <w:t>№  118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.п. Петровско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469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 План противодействия коррупции в Администрации сельского поселения Петровское Ярославской области на 2021-2024 годы, утвержденный Постановлением </w:t>
      </w:r>
    </w:p>
    <w:p>
      <w:pPr>
        <w:pStyle w:val="Normal"/>
        <w:ind w:right="4693" w:hanging="0"/>
        <w:rPr/>
      </w:pPr>
      <w:r>
        <w:rPr>
          <w:rFonts w:cs="Times New Roman" w:ascii="Times New Roman" w:hAnsi="Times New Roman"/>
          <w:sz w:val="26"/>
          <w:szCs w:val="26"/>
        </w:rPr>
        <w:t>Администрации сельского поселения Петровское Ростовского муниципального района Ярославской области от 06.12.2021 № 224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Федеральным законом от 25.12.2008 № 273-ФЗ «О противодействии коррупции», Указом Президента Российской Федерации от 16.08.2021 № 478 «О Национальном плане противодействия коррупции на 2021-2024 годы», законом Ярославской области от 09.07.2009 № 40-з «О мерах по противодействию коррупции в Ярославской области», в целях обеспечения комплексного подхода к реализации мер по противодействию коррупции в сельском поселении Петровское, Администрация сельского поселения Петровско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Т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изменения в План противодействия коррупции в Администрации сельского поселения Петровское Ярославской области на 2021-2024 годы, утвержденный Постановлением Администрации сельского поселения Петровское Ростовского муниципального района Ярославской области от 06.12.2021 № 224,  согласно приложению № 1 к настоящему постановлению. 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Ростовский вестник» и разместить на официальном сайте Администрации сельского поселения Петровское Ростовского муниципального района Ярославской области в информационно-телекоммуникационной сети «Интернет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становление вступает в силу с момента его официального опубликования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нтроль за выполнением настоящего постановления возложить на </w:t>
      </w:r>
      <w:r>
        <w:rPr/>
        <w:t>заместителя главы администрации – начальника отдела по управления  делам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00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сельского поселения Петровское                                              А.Ю. Пестов</w:t>
      </w:r>
    </w:p>
    <w:tbl>
      <w:tblPr>
        <w:tblW w:w="15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707"/>
        <w:gridCol w:w="2528"/>
        <w:gridCol w:w="2359"/>
      </w:tblGrid>
      <w:tr>
        <w:trPr/>
        <w:tc>
          <w:tcPr>
            <w:tcW w:w="69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07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7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ложение № 1</w:t>
            </w:r>
          </w:p>
          <w:p>
            <w:pPr>
              <w:pStyle w:val="Style20"/>
              <w:rPr/>
            </w:pPr>
            <w:r>
              <w:rPr/>
              <w:t>к постановлению Администрации сельского поселения Петровское Ростовского муниципального района Ярославской области от 06.12.2021 № 22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N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рок исполнения мероприят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Исполнители мероприят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1. Организационные мероприят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1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Разработка, утверждение и поддержание в актуальном состоянии нормативного правового акта об определении должностного лица, ответственного за работу по профилактике коррупционных и иных правонарушен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остоянно (по мере необходимости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/>
              </w:rPr>
              <w:t xml:space="preserve">       </w:t>
            </w:r>
            <w:r>
              <w:rPr/>
              <w:t>Петровское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2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Осуществление контроля за реализацией плана противодействия коррупции.</w:t>
            </w:r>
          </w:p>
          <w:p>
            <w:pPr>
              <w:pStyle w:val="Style21"/>
              <w:jc w:val="both"/>
              <w:rPr/>
            </w:pPr>
            <w:r>
              <w:rPr/>
              <w:t>Обеспечение подготовки отчета о выполнении плана противодействия коррупции и размещения такого отчета в информационно-телекоммуникационной сети Интернет на официальном сайте органа местного самоуправления в разделе "Противодействие коррупции"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Ежегодно, в срок </w:t>
            </w:r>
          </w:p>
          <w:p>
            <w:pPr>
              <w:pStyle w:val="Style21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Заместитель главы администрации – начальник отдела по управления 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3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Организация деятельности комиссии по соблюдению требований к служебному поведению муниципальных служащих и урегулированию конфликта интересов (далее - Комиссия):</w:t>
            </w:r>
          </w:p>
          <w:p>
            <w:pPr>
              <w:pStyle w:val="Style21"/>
              <w:jc w:val="both"/>
              <w:rPr/>
            </w:pPr>
            <w:r>
              <w:rPr/>
              <w:t>- издание нормативных правовых актов, утверждающих положение о Комиссии и ее состав;</w:t>
            </w:r>
          </w:p>
          <w:p>
            <w:pPr>
              <w:pStyle w:val="Style21"/>
              <w:jc w:val="both"/>
              <w:rPr/>
            </w:pPr>
            <w:r>
              <w:rPr/>
              <w:t>- своевременная актуализация состава Комиссии;</w:t>
            </w:r>
          </w:p>
          <w:p>
            <w:pPr>
              <w:pStyle w:val="Style21"/>
              <w:jc w:val="both"/>
              <w:rPr/>
            </w:pPr>
            <w:r>
              <w:rPr/>
              <w:t>- проведение заседаний в соответствии с положением о Комиссии;</w:t>
            </w:r>
          </w:p>
          <w:p>
            <w:pPr>
              <w:pStyle w:val="Style21"/>
              <w:jc w:val="both"/>
              <w:rPr/>
            </w:pPr>
            <w:r>
              <w:rPr/>
              <w:t>- обеспечение контроля за реализацией принятых Комиссией решен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Заместитель главы администрации – начальник отдела по управления 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4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Ежегодная актуализация утвержденного нормативным правовым актом перечня должностей, замещение которых налагает обязанность представлять сведения о доходах, имуществе и обязательствах имущественного характер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Style21"/>
              <w:jc w:val="center"/>
              <w:rPr/>
            </w:pPr>
            <w:r>
              <w:rPr/>
              <w:t>до 30 декабр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Заместитель начальника отдела по управлению делами по юридическим вопросам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Доведение до муниципальных служащих методических рекомендаций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личного консультирования муниципальных служащих при заполнении Справок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феврал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начальника отдела по управлению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спользования актуальной версии специального программного обеспечения "Справки БК" всеми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, при заполнении справок о доходах, расходах, об имуществе и обязательствах имущественного характер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феврал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 управлению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 установленном порядке приема сведений о доходах, расходах, об имуществе и обязательствах имущественного характера, представляемых муниципальными служащим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 апрел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начальника отдела по управлению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ведений о доходах, расходах, об имуществе и обязательствах имущественного характера муниципальных служащих, их супругов и несовершеннолетних детей, руководителей муниципальных учреждений, их супругов и несовершеннолетних детей, на официальном сайте органа местного самоуправления в информационно-телекоммуникационной сети Интернет в соответствии с действующим законодательством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, в течение 14 рабочих дней со дня истечения срока, установленного для подачи сведени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начальника отдела по управлению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ведений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доходах, об имуществе и обязательствах имущественного характера, представленных гражданами, поступающими на муниципальную службу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доходах, расходах, об имуществе и обязательствах имущественного характера, представленных муниципальными служащими;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1 июн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начальника отдела по управлению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достоверности и полноты сведений, представляемых гражданами, претендующими на замещение должностей муниципальной службы, муниципальными служащими, и соблюдения муниципальными служащими требований к служебному поведению, с применением соответствующих мер ответственност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достаточной информации, представленной в письменном виде в установленном порядк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начальника отдела по управлению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с поступившими в орган местного самоуправления, в том числе посредством информационно-телекоммуникационной сети "Интернет", жалобами, обращениями граждан и юридических лиц о фактах совершения коррупционных правонарушений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смотрение в установленном порядке поступивших жалоб, обращений граждан и юридических лиц о фактах совершения коррупционных правонарушени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анализа поступивших жалоб, обращений граждан и юридических лиц о фактах коррупции в целях выявления коррупционных рисков в деятельности органа местного самоуправл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тогового анализа ежегодно в срок до 25 декабр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главы администрации – начальник отдела по управления 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в актуальном состоянии информации, содержащейся в разделе, посвященном вопросам противодействия коррупции, на официальном сайте органа местного самоуправления в информационно-телекоммуникационной сети "Интернет"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начальника отдела по управлению делами</w:t>
            </w:r>
          </w:p>
        </w:tc>
      </w:tr>
      <w:tr>
        <w:trPr/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нтикоррупционные меры при замещении должностей муниципальной службы, при её прохождении, а также после увольнения с муниципальной службы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до граждан, поступающих на муниципальную службу в орган местного самоуправления, положений действующего законодательства Российской Федерации и нормативных правовых актов органа местного самоуправления о противодействии коррупции, в том числе о соблюдении ограничений и запретов, исполнении обязанностей, установленных в целях противодействия корруп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поступления на муниципальную службу в орган местного самоуправл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начальника отдела по управлению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овать проведение работы по обеспечению исполнения обязанности муниципальными служащими уведомлять представителя нанимателя (работодателя) о выполнении иной оплачиваемой работы в соответствии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частью 2 статьи 11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02.03.2007 N 25-ФЗ "О муниципальной службе в Российской Федерации"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регистрации уведомления о выполнении иной оплачиваемой работы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анализа информации, содержащейся в уведомлении, на предмет наличия личной заинтересованности муниципального служащег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начальника отдела по управлению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ть проведение работы по реализации в органе местного самоуправления требовани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</w:rPr>
                <w:t>статьи 12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25.12.2008 N 273-ФЗ "О противодействии коррупции"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начальника отдела по управлению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актуализации сведений, содержащихся в анкетах, представляемых при поступлении на муниципальную службу, о родственниках и свойственниках муниципальных служащих, в целях выявления возможного конфликта интерес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ступлении гражданина на муниципальную службу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начальника отдела по управлению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представленных муниципальными служащими актуальных сведений о родственниках и свойственниках в целях выявления возможного конфликта интерес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 декабр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главы администрации – начальник отдела по управления 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анализа участия лиц, замещающих должности муниципальной службы, в управлении коммерческими или некоммерческими организациями с использованием информационных ресурсов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официального сайта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й налоговой службы Российской Федерации и специальных информационно-справочных систем, находящихся в свободном доступе в информационно-телекоммуникационной сети "Интернет"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30 декабр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 управлению делами</w:t>
            </w:r>
          </w:p>
        </w:tc>
      </w:tr>
      <w:tr>
        <w:trPr/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вышение эффективности просветительских, образовательных и иных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 и развитие общественного правосознан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астия муниципальных служащих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1 раза в 3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 управлению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астия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сфере закупок, в том числе их обучение по дополнительным профессиональным программам в сфере закупок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квалификации проводится не реже одного раза в три года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письмо</w:t>
              </w:r>
            </w:hyperlink>
            <w:r>
              <w:rPr>
                <w:rFonts w:cs="Times New Roman" w:ascii="Times New Roman" w:hAnsi="Times New Roman"/>
              </w:rPr>
              <w:t xml:space="preserve"> Минэкономразвития России N 5594-ЕЕ/Д28и и Минобрнауки России N АК-553/06 от 12 марта 2015 г.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1 раза в 3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– начальник отдела финансов, экономики и муниципального имущества </w:t>
            </w:r>
          </w:p>
        </w:tc>
      </w:tr>
      <w:tr>
        <w:trPr>
          <w:trHeight w:val="69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астия лиц, впервые поступивших на муниципальную службу,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 квартала года, следующего за годом поступления на муниципальную службу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 управлению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астия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1 раза в 3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– начальник отдела финансов, экономики и муниципального имуществ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sz w:val="23"/>
                <w:szCs w:val="23"/>
              </w:rPr>
              <w:t>Размещение в средствах массовой информации материалов антикоррупционной направленности в целях формирования в обществе нетерпимого отношения к корруп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3"/>
                <w:szCs w:val="23"/>
              </w:rPr>
              <w:t>1 раза в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главы администрации – начальник отдела по управления  дел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ирование населения муниципального образования, в том числе через официальный сайт органа местного самоуправления, о ходе реализации антикоррупционной политики в органе местного самоуправл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, в срок </w:t>
            </w:r>
          </w:p>
          <w:p>
            <w:pPr>
              <w:pStyle w:val="Style21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до 30 декабр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– начальник отдела по управления  делами</w:t>
            </w:r>
          </w:p>
        </w:tc>
      </w:tr>
      <w:tr>
        <w:trPr/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отиводействие коррупции в бюджетной сфере и сфере закупок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езультатов внутреннего финансового контроля в финансово-бюджетной сфере и в сфере закупок товаров, работ, услуг для муниципальных нужд в целях выявления коррупционных правонарушен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финансов, экономики и муниципального имущества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онтроля за надлежащим исполнением заключенных контрактов в сфере закупок товаров, работ, услуг для муниципальных нужд. Обеспечение ведения претензионной и исковой работы по всем фактам неисполнения или ненадлежащего исполнения условий заключенных контрак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 главный бухгалтер отдела финансов, экономики и муниципального имущества,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проверки контрагентов при осуществлении закупочной деятельности с использованием информационных ресурсов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официального сайта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й налоговой службы Российской Федерации и специальных информационно-справочных систем, находящихся в свободном доступе в информационно-телекоммуникационной сети "Интернет"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финансов, экономики и муниципального имущества,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овершенствование системы учета муниципального имущества и оценки его использовани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соблюдением установленного порядка управления и распоряжения имуществом, находящимся в собственности муниципального образова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финансов, экономики и муниципального имущества по имущественным вопросам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правильности исчисления, полноты и своевременности внесения арендной платы от сдачи в аренду земельных участков и имущества, находящегося в собственности муниципального образова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– начальник отдела финансов, экономики и муниципального имущества</w:t>
            </w:r>
          </w:p>
        </w:tc>
      </w:tr>
      <w:tr>
        <w:trPr/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заимодействие органа местного самоуправления с субъектами антикоррупционной деятельност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Направление проектов нормативных правовых актов органа местного самоуправления в органы прокуратуры для проведения антикоррупционной экспертизы в целях устранения коррупционных факторов на стадии проект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течение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 управлению делами по юридическим вопросам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действия органам прокуратуры при реализации ими полномочий по осуществлению надзора за соблюдением законодательства о противодействии корруп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 управлению делами по юридическим вопросам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: Кокуева О.В.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internet.garant.ru/document/redirect/12152272/112" TargetMode="External"/><Relationship Id="rId6" Type="http://schemas.openxmlformats.org/officeDocument/2006/relationships/hyperlink" Target="https://internet.garant.ru/document/redirect/12164203/12" TargetMode="External"/><Relationship Id="rId7" Type="http://schemas.openxmlformats.org/officeDocument/2006/relationships/hyperlink" Target="https://internet.garant.ru/document/redirect/6976882/928" TargetMode="External"/><Relationship Id="rId8" Type="http://schemas.openxmlformats.org/officeDocument/2006/relationships/hyperlink" Target="https://internet.garant.ru/document/redirect/70892518/0" TargetMode="External"/><Relationship Id="rId9" Type="http://schemas.openxmlformats.org/officeDocument/2006/relationships/hyperlink" Target="https://internet.garant.ru/document/redirect/6976882/928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4:13:00Z</dcterms:created>
  <dc:creator>НПП "Гарант-Сервис"</dc:creator>
  <dc:description>Документ экспортирован из системы ГАРАНТ</dc:description>
  <cp:keywords/>
  <dc:language>en-US</dc:language>
  <cp:lastModifiedBy>Karina</cp:lastModifiedBy>
  <cp:lastPrinted>2024-08-16T10:15:00Z</cp:lastPrinted>
  <dcterms:modified xsi:type="dcterms:W3CDTF">2024-08-20T05:22:00Z</dcterms:modified>
  <cp:revision>13</cp:revision>
  <dc:subject/>
  <dc:title/>
</cp:coreProperties>
</file>