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1975</wp:posOffset>
            </wp:positionV>
            <wp:extent cx="437515" cy="666115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МУНИЦИПАЛЬНЫЙ СОВ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ar-SA"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ar-SA"/>
        </w:rPr>
        <w:t>от 21.09.2017          №  11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.п. Петровское</w:t>
      </w:r>
    </w:p>
    <w:p>
      <w:pPr>
        <w:pStyle w:val="Normal"/>
        <w:rPr>
          <w:rFonts w:eastAsia="Times New Roman" w:cs="Tahoma"/>
          <w:b/>
          <w:b/>
          <w:sz w:val="28"/>
          <w:szCs w:val="28"/>
          <w:lang w:eastAsia="ar-SA" w:bidi="zxx"/>
        </w:rPr>
      </w:pPr>
      <w:r>
        <w:rPr>
          <w:rFonts w:eastAsia="Times New Roman" w:cs="Tahoma"/>
          <w:b/>
          <w:sz w:val="28"/>
          <w:szCs w:val="28"/>
          <w:lang w:eastAsia="ar-SA"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keepNext w:val="tru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 xml:space="preserve">Об утверждении состава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>Ревизионной комисси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 xml:space="preserve">На основании Федерального закона № 131-ФЗ «Об общих принципах организации местного самоуправления в Российской Федерации», Устава сельского поселения Петровское, Положения о Ревизионной комиссии сельского поселения Петровское Муниципальный Совет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>РЕШИЛ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Утвердить состав Ревизионной комисс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autoSpaceDE w:val="false"/>
        <w:ind w:left="2138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Шестак Галина Александровна - депутат Муниципального Совета,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autoSpaceDE w:val="false"/>
        <w:ind w:left="2138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Морозова Оксана Николаевна - депутат Муниципального Совета, 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autoSpaceDE w:val="false"/>
        <w:ind w:left="2138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Дмитриев Юрий Викторович - депутат Муниципального Совета, член комиссии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публиковать решение в газете «Ростовский вестник»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Times New Roman CYR" w:hAnsi="Times New Roman CYR" w:cs="Tahoma"/>
          <w:sz w:val="28"/>
        </w:rPr>
      </w:pPr>
      <w:r>
        <w:rPr>
          <w:rFonts w:cs="Tahoma" w:ascii="Times New Roman CYR" w:hAnsi="Times New Roman CYR"/>
          <w:sz w:val="28"/>
        </w:rPr>
        <w:t xml:space="preserve">3.   Настоящее решение вступает в силу после его официального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Times New Roman CYR" w:hAnsi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ahoma" w:ascii="Times New Roman CYR" w:hAnsi="Times New Roman CYR"/>
          <w:sz w:val="28"/>
        </w:rPr>
        <w:t>опубликовани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  <w:t>Председатель муниципального Совета</w:t>
        <w:tab/>
        <w:tab/>
        <w:tab/>
        <w:tab/>
        <w:t xml:space="preserve">        И.А. Малыше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  <w:t>Глава сельского поселения                                                          А.Ю.Пе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6:00Z</dcterms:created>
  <dc:creator/>
  <dc:description/>
  <cp:keywords/>
  <dc:language>en-US</dc:language>
  <cp:lastModifiedBy>Ирина</cp:lastModifiedBy>
  <cp:lastPrinted>2017-09-22T09:06:00Z</cp:lastPrinted>
  <dcterms:modified xsi:type="dcterms:W3CDTF">2017-09-22T06:06:00Z</dcterms:modified>
  <cp:revision>7</cp:revision>
  <dc:subject/>
  <dc:title/>
</cp:coreProperties>
</file>