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 xml:space="preserve">от   31.07.2024 № 109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за 1 полугодие 2024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08"/>
        <w:gridCol w:w="241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36 169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3 710,6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 536 169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3 710,6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 147 957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729 165,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684 126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72 875,7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7-30T10:04:00Z</cp:lastPrinted>
  <dcterms:modified xsi:type="dcterms:W3CDTF">2024-07-30T13:53:00Z</dcterms:modified>
  <cp:revision>161</cp:revision>
  <dc:subject/>
  <dc:title>                                                                                                    Приложение   6</dc:title>
</cp:coreProperties>
</file>