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3.2016  № 10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здании комиссии 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контролю за состоянием дымовых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ентиляционных каналов жилых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ещений и многоквартирных домов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идомового и внутриквартирного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зового оборудования на территории 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рославской области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унктом 1 Указа Губернатора Ярославской области № 082 от 20.02.2016 года «Об усилении контроля за состоянием внутридомового и внутриквартирного газового оборудования», администрация сельского поселения Петровское ПОСТАНОВЛЯЕТ: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</w:t>
      </w:r>
      <w:r>
        <w:rPr>
          <w:rFonts w:cs="Times New Roman" w:ascii="Times New Roman" w:hAnsi="Times New Roman"/>
          <w:bCs/>
          <w:sz w:val="28"/>
          <w:szCs w:val="28"/>
        </w:rPr>
        <w:t>комиссию по контролю за состоянием дымовы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ентиляционных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алов жилых помещений и многоквартирных домов, внутридомового и внутриквартирного газового оборудования на территории  сельского поселения Петровское Яросла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(Приложение № 1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</w:t>
      </w:r>
      <w:r>
        <w:rPr>
          <w:rFonts w:cs="Times New Roman" w:ascii="Times New Roman" w:hAnsi="Times New Roman"/>
          <w:bCs/>
          <w:sz w:val="28"/>
          <w:szCs w:val="28"/>
        </w:rPr>
        <w:t>по контролю за состоянием дымовых и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вентиля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алов жилых помещений и многоквартирных домов, внутридомового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утриквартирного газового оборудования на территории  сельского поселения Петровское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с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газете "Ростовский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"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 А.Ю. Пес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76" w:firstLine="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1.03.2016  № 1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9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контролю за состоянием дымовых и вентиляционных каналов жилых помещений и многоквартирных домов, внутридомового и внутриквартирного газового оборудования на территории  сельского поселения Петровское Яросла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 А.А. – Первый заместитель главы администрации -  председатель комисс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Е.Е. – начальник отдела благоустройства  дорожной деятельности, жилищных и земельных отношений 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Ю.К. – главный специалист отдела по управлению делами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Гулина А.А. – специалист отдела по управлению делами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Феофанова Е.Н. – специалист отдела по управлению делами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Чистякова В.Н. – специалист отдела по управлению делами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илычев А.В. – генеральный директор ООО УК «Новатор» - по согласованию;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анова О.Н. – исполнительный директор ООО УК «Перспектива» - по согласованию;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а А.П. – начальник Петровского участка филиала ОАО «Газпром газораспределение Ярославль» в г. Ростове – по согласованию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жидаев В.Ф. – начальник Ростовского местного отделения ВДПО – по согласованию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Кваскова У.А. – ведущий специалист отдела благоустройства  дорожной деятельности, жилищных и земельных отношений  администрации сельского поселения Петровское Ярославской  области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Комиссии привлекаю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ик жилого помещения (уполномоченное им лицо) (с правом совещательного голоса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 необходимых случаях – квалифицированные специалисты  экспертных организаци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6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№ 2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1.03.2016  № 106</w:t>
      </w:r>
    </w:p>
    <w:p>
      <w:pPr>
        <w:pStyle w:val="Style19"/>
        <w:ind w:left="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контролю за состоянием дымовых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нтиляцион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налов жилых помещений и многоквартирных домов, внутридомового и внутриквартирного газового оборудования на территории  сельского поселения Петровское Ярославской обла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tabs>
          <w:tab w:val="left" w:pos="708" w:leader="none"/>
          <w:tab w:val="left" w:pos="10440" w:leader="none"/>
        </w:tabs>
        <w:ind w:left="0" w:right="-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9"/>
        <w:tabs>
          <w:tab w:val="left" w:pos="708" w:leader="none"/>
          <w:tab w:val="left" w:pos="10440" w:leader="none"/>
        </w:tabs>
        <w:ind w:left="0" w:right="-5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1. Комиссия, является коллегиальным органом, реализующим на территории сельского поселения Петровское контроль за </w:t>
      </w:r>
      <w:r>
        <w:rPr>
          <w:bCs/>
          <w:sz w:val="28"/>
          <w:szCs w:val="28"/>
        </w:rPr>
        <w:t>состоянием дымовых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ентиляционных каналов жилых помещений и многоквартирных домов, внутридомового и внутриквартирного газового оборудования</w:t>
      </w:r>
      <w:r>
        <w:rPr>
          <w:sz w:val="28"/>
          <w:szCs w:val="28"/>
        </w:rPr>
        <w:t>.</w:t>
      </w:r>
    </w:p>
    <w:p>
      <w:pPr>
        <w:pStyle w:val="Style19"/>
        <w:tabs>
          <w:tab w:val="left" w:pos="708" w:leader="none"/>
          <w:tab w:val="left" w:pos="10440" w:leader="none"/>
        </w:tabs>
        <w:ind w:left="0" w:right="-5" w:hanging="0"/>
        <w:jc w:val="both"/>
        <w:rPr/>
      </w:pPr>
      <w:r>
        <w:rPr>
          <w:sz w:val="28"/>
          <w:szCs w:val="28"/>
        </w:rPr>
        <w:tab/>
        <w:t>2. Комиссия в своей деятельности руководствуется действующим законодательством Российской Федерации, законами и нормативными актами Ярославской области, правовыми актами сельского поселения Петровское, а также настоящим Положение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формируется из руководителей и специалистов администрации сельского поселения Петровское, специалистов служб, руководителей управляющих компа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утверждается постановлением администрации сельского поселения Петровское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ссия состоит из председателя комиссии, секретаря комиссии и членов комисси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возглавляет Комиссию, руководит ее деятельностью и организует ее работ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материалы к проведению проверки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членов комиссии о дате, месте и времени проведения проверки комиссии в срок не позднее трех рабочих дней до дня проведения;</w:t>
      </w:r>
    </w:p>
    <w:p>
      <w:pPr>
        <w:pStyle w:val="Style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едет Акт проверки.</w:t>
      </w:r>
    </w:p>
    <w:p>
      <w:pPr>
        <w:pStyle w:val="Style18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члены комиссии принимают участие в проведении проверки соблюдения безопасного использования и содержания дымовых и вентиляционных каналов жилых помещений и многоквартирных домов, внутридомового и внутриквартирного газового оборудования при предоставлении коммунальной услуги по  газоснабжению, в том числе соблюдения порядка заключения и исполнения договоров о техническом обслуживании и ремонте внутридомового и (или) внутриквартирного газового оборудования многоквартирных домов, находящихся на территории сельского поселения Петровское, непосредственно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сновными задачами Комиссии явля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рафиков выборочных осмотров дымовых и вентиляционных каналов жилых помещений и многоквартирных домов, внутридомового и внутриквартирного газового оборудования многоквартирных домов, расположенных на территории сельского поселения Петровское Ярославской обла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соблюдения обеспечения безопасного использования и содержания дымовых и вентиляционных каналов жилых помещений и многоквартирных домов, внутридомового и внутриквартирного газового оборудования при предоставлении коммунальной услуги по  газоснабжению, в том числе соблюдения порядка заключения и исполнения договоров о техническом обслуживании и ремонте внутридомового и (или) внутриквартирного газового оборудования многоквартирных домов, находящихся на территории сельского поселения Петровско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ётов о проведённых мероприятиях в управление ЖКК администрации Ростовского муниципального района Ярославск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проверок Комиссией проводится согласно утверждённому график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ом проверки Комиссии является Акт, который подписывается председателем комиссии, секретарем комиссии и всеми членами комиссии, принимавшими участие в заседании Комиссии. Не допускаются заполнение Акта проверки карандашом и внесение в него испр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" w:hAnsi="Arial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Çàãîëîâîê_ïîñò"/>
    <w:basedOn w:val="Normal"/>
    <w:qFormat/>
    <w:pPr>
      <w:tabs>
        <w:tab w:val="clear" w:pos="708"/>
        <w:tab w:val="left" w:pos="10440" w:leader="none"/>
      </w:tabs>
      <w:ind w:left="720" w:right="4627" w:hanging="0"/>
      <w:jc w:val="left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5:00Z</dcterms:created>
  <dc:creator>SKGuser</dc:creator>
  <dc:description/>
  <cp:keywords/>
  <dc:language>en-US</dc:language>
  <cp:lastModifiedBy>Ирина</cp:lastModifiedBy>
  <cp:lastPrinted>2016-03-30T10:15:00Z</cp:lastPrinted>
  <dcterms:modified xsi:type="dcterms:W3CDTF">2016-03-30T07:15:00Z</dcterms:modified>
  <cp:revision>24</cp:revision>
  <dc:subject/>
  <dc:title/>
</cp:coreProperties>
</file>