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60.45pt;mso-wrap-distance-right:0pt" filled="f" o:ole="">
            <v:imagedata r:id="rId3" o:title=""/>
          </v:shape>
          <o:OLEObject Type="Embed" ProgID="StaticMetafile" ShapeID="ole_rId2" DrawAspect="Content" ObjectID="_1028038218" r:id="rId2"/>
        </w:objec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28"/>
        </w:rPr>
        <w:t>АДМИНИСТРАЦИЯ СЕЛЬСКОГО ПОСЕЛЕНИЯ ПЕТРОВСК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eastAsia="Verdana" w:cs="Verdana"/>
          <w:sz w:val="32"/>
        </w:rPr>
      </w:pPr>
      <w:r>
        <w:rPr>
          <w:rFonts w:eastAsia="Times New Roman" w:cs="Times New Roman" w:ascii="Times New Roman" w:hAnsi="Times New Roman"/>
          <w:sz w:val="28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т 16.03.2016 года                         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1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.п. Петров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 безопасности людей на водных объект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льского поселения Петров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весенний период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>В соответствии с Водным кодексом РФ (ст.ст. 6, 27, 41)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Ярославской области от 22.05.2007 № 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 на водных объектах на территории сельского поселения Петровское Администрация сельского поселения Петровское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1. С 21 марта 2016 года запретить выход людей и выезд механического транспорта на ледяное покрытие прудов, рек и озер на территории сельского поселения Петро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2. Отделу благоустройства, дорожной деятельности, жилищных и земельных отношений (Соловьева Е.Е.) до 18.03.2016 года установить запрещающие и информационные аншлаги (знаки) в потенциально опасных местах, к которым относятся: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озеро Рюмниковское в Перовском сельском округ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озеро Чашницкое в Карашском сельском округ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озеро Ловецкое в Любилковском сельском округ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ка Сара у п. Горный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ка Сара у р.п. Петровско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ка Печегда р.п. Петровско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ка Нерль в Итларском сельском округ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ка Пашма в с.Караш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озеро Заозерье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 обводненный карьер в п. Заречны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3. Назначить ответственными лицами за обеспечение безопасности на водных объектах сельского поселения Петровское ведущего специалиста отдела благоустройства, дорожной деятельности, жилищных и земельных отношений Кваскову У.А. и специалистов отдела по управлению делами: Смирнову Ю.К. (Любилковский с/о), Чистякову В.Н. (Никольский с/о), Ганцеву Н.С. (Дмитриановский с/о), Гулину А.К. (Карашский с/о), Алексееву Н.Н. (Итларский с/о), Феофанову Е.Н. (Перовский с/о), Ковалеву О.М. (Фатьяновский с/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4. Отделу по управлению делами (Малышева И.В.) совместно с отделом благоустройства, дорожной деятельности, жилищных и земельных отношений (Соловьева Е.Е.) до полного схода ледяного покрова проводить информирование населения о необходимости соблюдения мер безопасности на водных объектах в весенний период с указанием телефонов служб спасения 01, 6-13-13, 6-46-46, 6-12-0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5. В срок до 21.03.2016 года направить информацию о проделанной работе в комиссию по чрезвычайным ситуациям и обеспечению пожарной безопасности Ростовского муниципального района (через управление по ВМР, ГО и ЧС администрации Ростовского муниципального района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>6. Опубликовать настоящее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7. Контроль над выполнением постановления возложить на первого заместителя главы администрации - председателя КЧС и ОПБ сельского поселения Самодур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8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сельского поселения                                                     А.Ю. Пестов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TextBody"/>
        <w:jc w:val="both"/>
        <w:rPr/>
      </w:pPr>
      <w:r>
        <w:rPr/>
        <w:t>СОГЛАСОВАНО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вый заместитель главы администрации                         А.А.Самодур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юридического отдела                                           Т.В.Скальск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отдела благоустройства, дорожной</w:t>
      </w:r>
    </w:p>
    <w:p>
      <w:pPr>
        <w:pStyle w:val="TextBody"/>
        <w:jc w:val="both"/>
        <w:rPr/>
      </w:pPr>
      <w:r>
        <w:rPr/>
        <w:t>деятельности, жилищных и земельных отношений             Е.Е.Соловь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равить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тдел по управлению делами;</w:t>
      </w:r>
    </w:p>
    <w:p>
      <w:pPr>
        <w:pStyle w:val="TextBody"/>
        <w:jc w:val="both"/>
        <w:rPr/>
      </w:pPr>
      <w:r>
        <w:rPr>
          <w:szCs w:val="28"/>
        </w:rPr>
        <w:t>- отдел благоустройства, дорожной деятельности, жилищных и земельных отношений</w:t>
      </w:r>
      <w:r>
        <w:rPr/>
        <w:t xml:space="preserve">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.А. Квас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(48536) 4-21-30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62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eb75e1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eb75e1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1901EB-CD4C-4398-AF13-C8FA0B083F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1</Pages>
  <Words>561</Words>
  <Characters>3201</Characters>
  <CharactersWithSpaces>3755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15:00Z</dcterms:created>
  <dc:creator/>
  <dc:description/>
  <dc:language>en-US</dc:language>
  <cp:lastModifiedBy>Solovieva</cp:lastModifiedBy>
  <cp:lastPrinted>2016-03-16T11:39:00Z</cp:lastPrinted>
  <dcterms:modified xsi:type="dcterms:W3CDTF">2016-03-16T11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