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ind w:firstLine="540"/>
        <w:jc w:val="center"/>
        <w:rPr/>
      </w:pPr>
      <w:r>
        <w:rPr>
          <w:sz w:val="28"/>
          <w:szCs w:val="28"/>
        </w:rPr>
        <w:t>Ростовская межрайонная прокуратура разъясняет: В Ярославской области введена единовременная выплата лицам, заключившим контракт о прохождении военной службы и имеющим задолженность по исполнительному производству</w:t>
      </w:r>
    </w:p>
    <w:p>
      <w:pPr>
        <w:pStyle w:val="Normal"/>
        <w:spacing w:lineRule="atLeast" w:line="168" w:before="0" w:after="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70"/>
        <w:gridCol w:w="9185"/>
      </w:tblGrid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tLeast" w:line="16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8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firstLine="70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 12.11.2024 вступило в силу Постановление Правительства Ярославской области от 12.11.2024 № 1166-п, которым утвержден Порядок предоставления единовременной денежной выплаты лицам, заключившим контракт о прохождении военной службы в Вооруженных Силах Российской Федерации и имеющим на дату заключения контракта о прохождении военной службы в Вооруженных Силах Российской Федерации задолженность по исполнительному производству. </w:t>
            </w:r>
          </w:p>
          <w:p>
            <w:pPr>
              <w:pStyle w:val="Style15"/>
              <w:spacing w:lineRule="auto" w:line="240" w:before="0" w:after="0"/>
              <w:ind w:firstLine="70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анным региональным правовым актом определена процедура предоставления лицам, пребывавшим в запасе, иностранным гражданам и лицам без гражданства, заключившим контракт о прохождении военной службы в Вооруженных Силах Российской Федерации в период с 07.11.2024 по 31.12.2024 в соответствии с расчетом потребности в отборе граждан для поступления на военную службу по контракту для Ярославской области, составленным Генеральным штабом Вооруженных Сил Российской Федерации на 2024 год, и имеющим на дату заключения контракта о прохождении военной службы в Вооруженных Силах Российской Федерации задолженность по исполнительному производству (исполнительным производствам), находящемуся (находящимся) в производстве в Управлении Федеральной службы судебных приставов по Ярославской области, единовременной денежной выплаты. </w:t>
            </w:r>
          </w:p>
          <w:p>
            <w:pPr>
              <w:pStyle w:val="Style15"/>
              <w:spacing w:lineRule="auto" w:line="240" w:before="0" w:after="0"/>
              <w:ind w:firstLine="70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Установлен ее размер, который равен размеру имеющейся у заявителя задолженности по исполнительному производству (исполнительным производствам), но не более 300000 рублей. </w:t>
            </w:r>
          </w:p>
          <w:p>
            <w:pPr>
              <w:pStyle w:val="Style15"/>
              <w:spacing w:lineRule="auto" w:line="240" w:before="0" w:after="0"/>
              <w:ind w:firstLine="70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акже закреплен перечень документов, предоставляемых заявителем в министерство региональной безопасности Ярославской области для ее получения, установлены сроки проведения проверки комплектности представленных документов и предоставления единовременной денежной выплаты. </w:t>
            </w:r>
          </w:p>
          <w:p>
            <w:pPr>
              <w:pStyle w:val="Style15"/>
              <w:spacing w:lineRule="auto" w:line="240" w:before="0" w:after="0"/>
              <w:ind w:firstLine="709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Style15"/>
        <w:spacing w:lineRule="atLeast" w:line="288" w:before="0" w:after="0"/>
        <w:ind w:firstLine="54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2:08:00Z</dcterms:created>
  <dc:creator>Жгутова Алена Павловна</dc:creator>
  <dc:description/>
  <cp:keywords/>
  <dc:language>en-US</dc:language>
  <cp:lastModifiedBy>Беланов Ярослав Владимирович</cp:lastModifiedBy>
  <cp:lastPrinted>2024-11-30T14:53:00Z</cp:lastPrinted>
  <dcterms:modified xsi:type="dcterms:W3CDTF">2025-02-22T10:37:00Z</dcterms:modified>
  <cp:revision>4</cp:revision>
  <dc:subject/>
  <dc:title/>
</cp:coreProperties>
</file>