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88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межрайонная прокуратура разъясняет: В Ярославской области введена мера социальной поддержки отдельных категорий граждан в виде права на бесплатное посещение культурных мероприятий.</w:t>
      </w:r>
    </w:p>
    <w:p>
      <w:pPr>
        <w:pStyle w:val="Normal"/>
        <w:spacing w:lineRule="atLeast" w:line="168" w:before="0" w:after="0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170"/>
        <w:gridCol w:w="9185"/>
      </w:tblGrid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tLeast" w:line="16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85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 xml:space="preserve">С 18.11.2024 вступил в силу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Указ Губернатора Ярославской области № 369 «Об установлении дополнительной меры социальной поддержки отдельных категорий граждан».</w:t>
            </w:r>
          </w:p>
          <w:p>
            <w:pPr>
              <w:pStyle w:val="Style15"/>
              <w:spacing w:lineRule="auto" w:line="240" w:before="0" w:after="0"/>
              <w:ind w:firstLine="709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В 2024 году установлена дополнительная мера социальной поддержки лиц, принимающих (принимавших) участие в специальной военной операции, и членов их семей - право на бесплатное посещение мероприятий, организуемых государственными учреждениями культуры Ярославской области. К лицам, принимающим (принимавшим) участие в специальной военной операции, отнесены: военнослужащие, в том числе призванные на военную службу по мобилизации в Вооруженные Силы Российской Федерации; лица, имеющие специальные звания полиции, проходящие службу в войсках национальной гвардии Российской Федерации; сотрудники органов внутренних дел Российской Федерации, уголовно-исполнительной системы Российской Федерации, Следственного комитета Российской Федерации; лица, заключившие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; лица, относящиеся к ветеранам боевых действий в соответствии с пп. 1.1, 2.3, 2.4 и 9 п. 1 ст. 3 Федерального закона от 12.01.1995 № 5-ФЗ «О ветеранах». </w:t>
            </w:r>
          </w:p>
        </w:tc>
      </w:tr>
    </w:tbl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12:00:00Z</dcterms:created>
  <dc:creator>Жгутова Алена Павловна</dc:creator>
  <dc:description/>
  <cp:keywords/>
  <dc:language>en-US</dc:language>
  <cp:lastModifiedBy>Беланов Ярослав Владимирович</cp:lastModifiedBy>
  <cp:lastPrinted>2024-11-30T14:53:00Z</cp:lastPrinted>
  <dcterms:modified xsi:type="dcterms:W3CDTF">2025-02-22T10:37:00Z</dcterms:modified>
  <cp:revision>5</cp:revision>
  <dc:subject/>
  <dc:title/>
</cp:coreProperties>
</file>