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Ростовская межрайонная прокуратура провела проверку</w:t>
      </w:r>
      <w:r>
        <w:rPr>
          <w:rFonts w:eastAsia="Calibri"/>
          <w:sz w:val="28"/>
          <w:szCs w:val="28"/>
          <w:lang w:eastAsia="en-US"/>
        </w:rPr>
        <w:t xml:space="preserve"> по обращению гражданина по вопросу восстановления водоразборной колонки в д. Новосёлка Ростовского района Ярославской области, которая была незаконно демонтирована государственным предприятием Ярославской области «Южный водоканал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м Ростовского районного суда Ярославской области                    по гражданскому делу удовлетворены исковые требования Ростовского межрайонного прокурора к </w:t>
      </w:r>
      <w:r>
        <w:rPr>
          <w:rFonts w:eastAsia="Calibri"/>
          <w:sz w:val="28"/>
          <w:szCs w:val="28"/>
          <w:lang w:eastAsia="en-US"/>
        </w:rPr>
        <w:t>государственному предприятию Ярославской области «Южный водоканал»:</w:t>
      </w:r>
      <w:r>
        <w:rPr>
          <w:sz w:val="28"/>
          <w:szCs w:val="28"/>
          <w:lang w:eastAsia="ru-RU"/>
        </w:rPr>
        <w:t xml:space="preserve"> на ответчика возложена обязанность в течение шести месяцев после вступления решения суда в законную силу принять меры к восстановлению надлежащего холодного водоснабжения в д. Новоселка Ростовского района путем установления водоразборной колонки вблизи дома №35 в соответствии с требованиями СП 31.13330.2021 «Свод правил. Водоснабжение. Наружные сети и сооружения», «СНиП 2.04.02.84*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пелляционным определением судебной коллегии по гражданским делам Ярославского областного суда от 06.10.2023 решение суда первой инстанции оставлено без измен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принудительного исполнения ответчиком решение суда исполнено, водоразборная колонка установлена.</w:t>
      </w:r>
    </w:p>
    <w:p>
      <w:pPr>
        <w:pStyle w:val="Normal"/>
        <w:shd w:fill="FFFFFF" w:val="clear"/>
        <w:ind w:right="5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53:00Z</dcterms:created>
  <dc:creator>user</dc:creator>
  <dc:description/>
  <cp:keywords/>
  <dc:language>en-US</dc:language>
  <cp:lastModifiedBy>Беланов Ярослав Владимирович</cp:lastModifiedBy>
  <cp:lastPrinted>2021-02-25T18:36:00Z</cp:lastPrinted>
  <dcterms:modified xsi:type="dcterms:W3CDTF">2024-11-03T11:14:00Z</dcterms:modified>
  <cp:revision>4</cp:revision>
  <dc:subject/>
  <dc:title>Горрайпрокурорам</dc:title>
</cp:coreProperties>
</file>