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овская межрайонная прокуратура разъясняет: </w:t>
      </w:r>
      <w:r>
        <w:rPr>
          <w:rFonts w:cs="Times New Roman" w:ascii="Times New Roman" w:hAnsi="Times New Roman"/>
          <w:b/>
          <w:bCs/>
          <w:sz w:val="28"/>
          <w:szCs w:val="28"/>
        </w:rPr>
        <w:t>В КоАП РФ включены новые составы, устанавливающие ответственность за правонарушения в сфере оборота древесин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ми, внесенными в статью 8.28.1 КоАП РФ, вводится административная ответственность в виде штрафа: за транспортировку древесины или продукции ее переработки автомобильным транспортом, не оборудованным техническими средствами контроля; нарушение требований к размещению и характеристикам складов древесины, в том числе в части оборудования их средствами фиксации транспортных средств, осуществляющих доставку древесины на такие склады, а также порядка внесения сведений о складах древесины в государственный лесной реестр; непредставление сведений о местоположении объектов лесоперерабатывающей инфраструктуры, о производственных мощностях таких объектов, их владельцах, либо представление заведомо ложных сведений в государственной лесной реестр; непредставление сведений о поступлении древесины на объект лесоперерабатывающей инфраструктуры и ее переработке в федеральную государственную информационную систему лесного комплекса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КоАП РФ дополнен статьей 8.28.2, предусматривающей административную ответственность за нарушение запрета на пребывание в лесах с машинами (в том числе самоходными машинами, другими видами техники) и оборудованием, предназначенными для рубки и транспортировки лесных насаждений, если отсутствуют законные основания для осуществления рубок. Кроме того, устанавливается административная ответственность за нарушение установленного лесным законодательством требования реализации древесины на организованных торгах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Федеральный закон вступил в силу 19.07.2024, за исключением отдельных положений, вступающих в силу с 01.01.2025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Ростовского межрайонного прокурора </w:t>
        <w:tab/>
        <w:tab/>
        <w:t xml:space="preserve">        А.П. Жгутов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5:47:00Z</dcterms:created>
  <dc:creator>Жгутова Алена Павловна</dc:creator>
  <dc:description/>
  <cp:keywords/>
  <dc:language>en-US</dc:language>
  <cp:lastModifiedBy>Жгутова Алена Павловна</cp:lastModifiedBy>
  <cp:lastPrinted>2024-06-17T12:52:00Z</cp:lastPrinted>
  <dcterms:modified xsi:type="dcterms:W3CDTF">2024-07-22T05:47:00Z</dcterms:modified>
  <cp:revision>2</cp:revision>
  <dc:subject/>
  <dc:title/>
</cp:coreProperties>
</file>