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 w:before="0" w:after="200"/>
        <w:jc w:val="both"/>
        <w:rPr/>
      </w:pPr>
      <w:r>
        <w:rPr>
          <w:b/>
          <w:sz w:val="28"/>
          <w:lang w:eastAsia="en-US"/>
        </w:rPr>
        <w:t>«Ростовская межрайонная прокуратура поддержала государственное обвинение по уголовному делу по факту неуплаты алиментов»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 w:val="28"/>
          <w:lang w:eastAsia="en-US"/>
        </w:rPr>
        <w:t>Помощником Ростовского межрайонного прокурора поддержано государственное обвинение по уголовному делу, возбужденному в отношении 41-летней жительницы Ростовского района Ярославской области, совершившей преступление, предусмотренное ч.1 ст.157 УК РФ, а именно неуплату родителем без уважительных причин в нарушение решения суда средств на содержание несовершеннолетних детей.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 w:val="28"/>
        </w:rPr>
      </w:pPr>
      <w:r>
        <w:rPr>
          <w:sz w:val="28"/>
          <w:lang w:eastAsia="en-US"/>
        </w:rPr>
        <w:t>В ходе расследования уголовного дела установлено, что в период с 01.03.2024 по 27.05.2024 данная женщина уклонялась от уплаты алиментов на содержание своих детей 2012 г.р. и 2013 г.р., в отношении которых лишена родительских прав, сумма образовавшейся задолженности составила 1 744 868 рублей 50 копеек. В настоящее время на иждивении женщины находятся двое несовершеннолетних детей 2016 г.р. и 2018 г.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удебном заседании подсудимая вину по предъявленному обвинению признала полностью, подтвердила свои признательные показания, данные на стадии дознан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удьей Ростовского районного суда Ярославской области в отношении данной женщины постановлен обвинительный приговор, назначено наказание в виде 6 месяцев исправительных работ с удержанием в доход государства 5% заработной платы ежемесячно. </w:t>
      </w:r>
    </w:p>
    <w:p>
      <w:pPr>
        <w:pStyle w:val="Normal"/>
        <w:suppressAutoHyphens w:val="true"/>
        <w:spacing w:lineRule="exact" w:line="24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6"/>
      <w:szCs w:val="28"/>
    </w:rPr>
  </w:style>
  <w:style w:type="character" w:styleId="Detailnewstitle">
    <w:name w:val="detail-news-titl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1 Знак Знак"/>
    <w:basedOn w:val="Normal"/>
    <w:qFormat/>
    <w:pPr>
      <w:shd w:fill="FFFFFF" w:val="clear"/>
      <w:suppressAutoHyphens w:val="true"/>
      <w:spacing w:lineRule="exact" w:line="240" w:before="0" w:after="160"/>
      <w:ind w:left="45" w:right="62" w:firstLine="567"/>
      <w:jc w:val="both"/>
    </w:pPr>
    <w:rPr>
      <w:rFonts w:ascii="Verdana" w:hAnsi="Verdana" w:cs="Verdana"/>
      <w:color w:val="000000"/>
      <w:spacing w:val="-2"/>
      <w:sz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06:00Z</dcterms:created>
  <dc:creator>Admin</dc:creator>
  <dc:description/>
  <cp:keywords/>
  <dc:language>en-US</dc:language>
  <cp:lastModifiedBy>Беланов Ярослав Владимирович</cp:lastModifiedBy>
  <cp:lastPrinted>2023-06-29T16:42:00Z</cp:lastPrinted>
  <dcterms:modified xsi:type="dcterms:W3CDTF">2024-11-03T11:08:00Z</dcterms:modified>
  <cp:revision>3</cp:revision>
  <dc:subject/>
  <dc:title>Ростовскому межрайонному прокурору</dc:title>
</cp:coreProperties>
</file>